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left"/>
        <w:rPr>
          <w:rFonts w:ascii="Arial" w:hAnsi="Arial" w:cs="Arial"/>
          <w:sz w:val="20"/>
        </w:rPr>
      </w:pPr>
      <w:r>
        <w:rPr>
          <w:rFonts w:cs="Arial" w:ascii="Arial" w:hAnsi="Arial"/>
          <w:sz w:val="20"/>
        </w:rPr>
        <w:t xml:space="preserve">Orientación grupal en el proceso educativo </w:t>
      </w:r>
    </w:p>
    <w:p>
      <w:pPr>
        <w:pStyle w:val="Heading1"/>
        <w:spacing w:before="0" w:after="0"/>
        <w:jc w:val="both"/>
        <w:rPr>
          <w:rFonts w:ascii="Arial" w:hAnsi="Arial" w:cs="Arial"/>
          <w:sz w:val="20"/>
        </w:rPr>
      </w:pPr>
      <w:r>
        <w:rPr>
          <w:rFonts w:cs="Arial" w:ascii="Arial" w:hAnsi="Arial"/>
          <w:sz w:val="20"/>
        </w:rPr>
      </w:r>
    </w:p>
    <w:p>
      <w:pPr>
        <w:pStyle w:val="Heading1"/>
        <w:spacing w:before="0" w:after="0"/>
        <w:jc w:val="both"/>
        <w:rPr/>
      </w:pPr>
      <w:r>
        <w:rPr>
          <w:rFonts w:cs="Arial" w:ascii="Arial" w:hAnsi="Arial"/>
          <w:sz w:val="20"/>
          <w:lang w:val="en-US"/>
        </w:rPr>
        <w:t xml:space="preserve">Group orientation in the educational process </w:t>
      </w:r>
    </w:p>
    <w:p>
      <w:pPr>
        <w:pStyle w:val="Normal"/>
        <w:jc w:val="both"/>
        <w:rPr>
          <w:rFonts w:ascii="Arial" w:hAnsi="Arial" w:cs="Arial"/>
          <w:sz w:val="20"/>
          <w:szCs w:val="20"/>
          <w:lang w:val="en-US" w:eastAsia="es-ES"/>
        </w:rPr>
      </w:pPr>
      <w:r>
        <w:rPr>
          <w:rFonts w:cs="Arial" w:ascii="Arial" w:hAnsi="Arial"/>
          <w:sz w:val="20"/>
          <w:szCs w:val="20"/>
          <w:lang w:val="en-US" w:eastAsia="es-ES"/>
        </w:rPr>
      </w:r>
    </w:p>
    <w:p>
      <w:pPr>
        <w:pStyle w:val="Normal"/>
        <w:jc w:val="both"/>
        <w:rPr/>
      </w:pPr>
      <w:r>
        <w:rPr>
          <w:rStyle w:val="Titulo3Car"/>
          <w:rFonts w:cs="Arial" w:ascii="Arial" w:hAnsi="Arial"/>
        </w:rPr>
        <w:t>Dr. C. Lourdes Alvarez Mayáns</w:t>
      </w:r>
    </w:p>
    <w:p>
      <w:pPr>
        <w:pStyle w:val="Titulo3"/>
        <w:jc w:val="both"/>
        <w:rPr>
          <w:rFonts w:ascii="Arial" w:hAnsi="Arial" w:cs="Arial"/>
          <w:lang w:val="es-ES"/>
        </w:rPr>
      </w:pPr>
      <w:r>
        <w:rPr>
          <w:rFonts w:cs="Arial" w:ascii="Arial" w:hAnsi="Arial"/>
          <w:vertAlign w:val="superscript"/>
          <w:lang w:val="es-ES"/>
        </w:rPr>
        <w:t>1</w:t>
      </w:r>
      <w:r>
        <w:rPr>
          <w:rStyle w:val="Titulo3Car"/>
          <w:rFonts w:cs="Arial" w:ascii="Arial" w:hAnsi="Arial"/>
          <w:lang w:val="es-ES"/>
        </w:rPr>
        <w:t>Universidad de Holguín, Cuba,</w:t>
      </w:r>
      <w:r>
        <w:rPr>
          <w:rFonts w:cs="Arial" w:ascii="Arial" w:hAnsi="Arial"/>
          <w:lang w:val="es-ES"/>
        </w:rPr>
        <w:t xml:space="preserve"> lourdesam@uho.edu.cu</w:t>
      </w:r>
    </w:p>
    <w:p>
      <w:pPr>
        <w:pStyle w:val="Normal"/>
        <w:jc w:val="both"/>
        <w:rPr>
          <w:rStyle w:val="Titulo4Car"/>
          <w:rFonts w:ascii="Arial" w:hAnsi="Arial" w:cs="Arial"/>
          <w:b w:val="false"/>
          <w:b w:val="false"/>
          <w:caps w:val="false"/>
          <w:smallCaps w:val="false"/>
        </w:rPr>
      </w:pPr>
      <w:r>
        <w:rPr>
          <w:rFonts w:cs="Arial" w:ascii="Arial" w:hAnsi="Arial"/>
          <w:lang w:val="es-ES"/>
        </w:rPr>
      </w:r>
    </w:p>
    <w:p>
      <w:pPr>
        <w:pStyle w:val="Normal"/>
        <w:jc w:val="both"/>
        <w:rPr/>
      </w:pPr>
      <w:r>
        <w:rPr>
          <w:rStyle w:val="Titulo4Car"/>
          <w:rFonts w:cs="Arial" w:ascii="Arial" w:hAnsi="Arial"/>
          <w:caps w:val="false"/>
          <w:smallCaps w:val="false"/>
          <w:lang w:val="en-US"/>
        </w:rPr>
        <w:t>RESUMEN</w:t>
      </w:r>
    </w:p>
    <w:p>
      <w:pPr>
        <w:pStyle w:val="Normal"/>
        <w:jc w:val="both"/>
        <w:rPr>
          <w:rStyle w:val="Titulo4Car"/>
          <w:rFonts w:ascii="Arial" w:hAnsi="Arial" w:cs="Arial"/>
          <w:b w:val="false"/>
          <w:b w:val="false"/>
          <w:caps w:val="false"/>
          <w:smallCaps w:val="false"/>
          <w:lang w:val="en-US"/>
        </w:rPr>
      </w:pPr>
      <w:r>
        <w:rPr/>
      </w:r>
    </w:p>
    <w:p>
      <w:pPr>
        <w:pStyle w:val="Normal"/>
        <w:spacing w:before="0" w:after="200"/>
        <w:jc w:val="both"/>
        <w:rPr/>
      </w:pPr>
      <w:r>
        <w:rPr>
          <w:rFonts w:eastAsia="Calibri" w:cs="Arial" w:ascii="Arial" w:hAnsi="Arial"/>
          <w:sz w:val="20"/>
          <w:szCs w:val="20"/>
          <w:lang w:eastAsia="en-US"/>
        </w:rPr>
        <w:t xml:space="preserve">En la actualidad en el proceso de formación integral en las instituciones educativas resulta de gran importancia la relación educación-orientación-formación, con énfasis en la orientación educativa, como proceso de ayuda para el crecimiento personal desde la estimulación de las potencialidades de los sujetos y los grupos. En este sentido,  se destaca el valor de la orientación grupal para la educación de la personalidad en el contexto de las relaciones sociales que surgen en la actividad colectiva que realiza.   Su abordaje requiere de la preparación pedagógica y psicológica general de los profesionales de la educación, en particular de los psicopedagogos al </w:t>
      </w:r>
      <w:r>
        <w:rPr>
          <w:rFonts w:eastAsia="Calibri" w:cs="Arial" w:ascii="Arial" w:hAnsi="Arial"/>
          <w:sz w:val="20"/>
          <w:szCs w:val="20"/>
          <w:lang w:val="es-ES_tradnl" w:eastAsia="en-US"/>
        </w:rPr>
        <w:t xml:space="preserve">considerarse la función de orientación como eje transversal en su formación y desempeño. </w:t>
      </w:r>
      <w:r>
        <w:rPr>
          <w:rFonts w:eastAsia="Calibri" w:cs="Arial" w:ascii="Arial" w:hAnsi="Arial"/>
          <w:sz w:val="20"/>
          <w:szCs w:val="20"/>
          <w:lang w:eastAsia="en-US"/>
        </w:rPr>
        <w:t xml:space="preserve">El análisis crítico de la literatura reveló que </w:t>
      </w:r>
      <w:r>
        <w:rPr>
          <w:rFonts w:eastAsia="Calibri" w:cs="Arial" w:ascii="Arial" w:hAnsi="Arial"/>
          <w:sz w:val="20"/>
          <w:szCs w:val="20"/>
          <w:lang w:val="es-ES_tradnl" w:eastAsia="en-US"/>
        </w:rPr>
        <w:t xml:space="preserve">las investigaciones realizadas sobre orientación educativa, revelan una limitada dirección del proceso de orientación desde las referentes de la orientación grupal </w:t>
      </w:r>
      <w:r>
        <w:rPr>
          <w:rFonts w:eastAsia="Calibri" w:cs="Arial" w:ascii="Arial" w:hAnsi="Arial"/>
          <w:sz w:val="20"/>
          <w:szCs w:val="20"/>
          <w:lang w:eastAsia="en-US"/>
        </w:rPr>
        <w:t>y son escasos los estudios acerca de la formación del orientador grupal. A partir de los beneficios que ofrece la orientación grupal en el desempeño profesional de los psicopedagogos, en este trabajo se realiza un análisis crítico sobre la concepción de  este tipo de orientación en el contexto educacional y los contenidos profesionales que se asocian al modo de actuación del orientador grupal.</w:t>
      </w:r>
    </w:p>
    <w:p>
      <w:pPr>
        <w:pStyle w:val="Normal"/>
        <w:spacing w:before="0" w:after="200"/>
        <w:jc w:val="both"/>
        <w:rPr>
          <w:rFonts w:ascii="Arial" w:hAnsi="Arial" w:eastAsia="Calibri" w:cs="Arial"/>
          <w:sz w:val="20"/>
          <w:szCs w:val="20"/>
          <w:lang w:eastAsia="en-US"/>
        </w:rPr>
      </w:pPr>
      <w:r>
        <w:rPr>
          <w:rFonts w:eastAsia="Calibri" w:cs="Arial" w:ascii="Arial" w:hAnsi="Arial"/>
          <w:sz w:val="20"/>
          <w:szCs w:val="20"/>
          <w:lang w:eastAsia="en-US"/>
        </w:rPr>
        <w:t>Palabras claves: Orientación grupal; proceso educativo; modo de actuación.</w:t>
      </w:r>
    </w:p>
    <w:p>
      <w:pPr>
        <w:pStyle w:val="Normal"/>
        <w:jc w:val="both"/>
        <w:rPr>
          <w:rFonts w:ascii="Arial" w:hAnsi="Arial" w:cs="Arial"/>
          <w:b/>
          <w:b/>
          <w:sz w:val="20"/>
          <w:szCs w:val="20"/>
          <w:lang w:val="en-US" w:eastAsia="es-ES"/>
        </w:rPr>
      </w:pPr>
      <w:r>
        <w:rPr>
          <w:rFonts w:cs="Arial" w:ascii="Arial" w:hAnsi="Arial"/>
          <w:b/>
          <w:sz w:val="20"/>
          <w:szCs w:val="20"/>
          <w:lang w:val="en-US" w:eastAsia="es-ES"/>
        </w:rPr>
        <w:t>ABSTRACT</w:t>
      </w:r>
    </w:p>
    <w:p>
      <w:pPr>
        <w:pStyle w:val="Titulo5"/>
        <w:rPr/>
      </w:pPr>
      <w:r>
        <w:rPr>
          <w:rFonts w:cs="Arial" w:ascii="Arial" w:hAnsi="Arial"/>
          <w:lang w:val="en-US"/>
        </w:rPr>
        <w:br/>
      </w:r>
      <w:bookmarkStart w:id="0" w:name="_GoBack"/>
      <w:bookmarkEnd w:id="0"/>
      <w:r>
        <w:rPr>
          <w:rFonts w:cs="Arial" w:ascii="Arial" w:hAnsi="Arial"/>
          <w:lang w:val="en-US"/>
        </w:rPr>
        <w:t>Nowadays, in the process of integral formation within educational institutions, it is increasingly important the education-orientation-formation relation, with an emphasis on educational orientation, as a process supporting personal growth from the stimulation of the group’s or subject’s potential. In this sense, it is highlighted the value of group orientation for the education of personality in the context of social relations that emerge in the collective activities it executes. Its study requires general pedagogical and psychological preparation of the education professionals, particularly of the school’s counselors’, because the orientation work is the axis of their formation and performance. The critical analysis of the literature consulted revealed that the research on educational orientation has a limited direction regarding the orientation process in those referring to global orientation, and that there are few studies about the formation of the group advisor. Because of the benefits that group orientation offers to the professional performance of school’s counselors; the conception of this type of orientation in the educational context and the professional contents that are associated to the behavior of the group advisor are critically analyzed in this work.</w:t>
      </w:r>
    </w:p>
    <w:p>
      <w:pPr>
        <w:pStyle w:val="Titulo5"/>
        <w:rPr>
          <w:rFonts w:ascii="Arial" w:hAnsi="Arial" w:cs="Arial"/>
          <w:lang w:val="en-US"/>
        </w:rPr>
      </w:pPr>
      <w:r>
        <w:rPr>
          <w:rFonts w:cs="Arial" w:ascii="Arial" w:hAnsi="Arial"/>
          <w:lang w:val="en-US"/>
        </w:rPr>
      </w:r>
    </w:p>
    <w:p>
      <w:pPr>
        <w:pStyle w:val="Titulo5"/>
        <w:rPr>
          <w:rFonts w:ascii="Arial" w:hAnsi="Arial" w:cs="Arial"/>
          <w:lang w:val="en-US"/>
        </w:rPr>
      </w:pPr>
      <w:r>
        <w:rPr>
          <w:rFonts w:cs="Arial" w:ascii="Arial" w:hAnsi="Arial"/>
          <w:lang w:val="en-US"/>
        </w:rPr>
        <w:t>Key words: group orientation; teaching-learning process; behavior</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TRODUC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la formación y desarrollo del hombre contemporáneo resulta de gran valor la orientación, como proceso  que favorece el crecimiento personal que necesita para insertarse de manera adecuada en un medio social en constante transformación y desarrollo. La orientación educativa promueve los recursos personales y sociales de los sujetos y los grupos en lo que estos se insertan, lo que se expresa en objetivos, aspiraciones, estructuración de proyectos de vida individuales y grupales. Su práctica requiere de la preparación pedagógica y psicológica general de los profesionales de la educación, en particular de los psicopedagogos, que tienen entre sus funciones la orientación en los distintos contextos de actua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nque el proceso de orientación ocurre en forma individual y grupal, en el ámbito educacional predomina el interés por la orientación individual, lo que limita el estudio de las bases teórico-metodológicas que sustentan la orientación grupal y la preparación de los profesionales para su ejecución Una de las dificultades que manifiestan los estudiantes y psicopedagogos en ejercicio está relacionada con la conducción de los grupos, siendo los escasos conocimientos, así como el pobre desarrollo de habilidades y cualidades asociados a la orientación grupal una de las causas de esta problemát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consulta de la bibliografía especializada evidenció diferentes posiciones en torno al concepto orientación grupal, fundamentos de la formación de orientadores, fines y relación con la orientación individual. Por otro lado, son escasos los estudios acerca de la formación del orientador grupal en el ámbito educacional. A partir de lo anteriormente expuesto y la importancia de la orientación grupal en el desempeño profesional de los psicopedagogos, este trabajo ofrece un acercamiento a la comprensión de la orientación grupal en el contexto educativo desde la clarificación de los fundamentos que la sustent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ARROL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undamentación psicopedagógica de la orientación grupal se sustenta en la comprensión del proceso de orientación, que procura la atención integral a la personalidad en los contextos educativos. Esta propuesta surge a partir de las ideas de Mathewson (1955), seguida por García Hoz (1960) (citados por Almaguer, 2007), los que conciben la orientación a través de procedimientos educativos que permiten descubrir las particularidades de los estudiantes y diversificar sus necesidades de orientación. Se reconocen los trabajos de Repetto (1984), que apuntan hacia la orientación centrada en el acto pedagógico con carácter de diagnóstico y preventivo para contribuir al desarrollo del suje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los últimos años el desarrollo del pensamiento social marxista, de las corrientes pedagógicas, la propia Psicología Humanista, los estudios de Dirección Científica Educacional, la influencia de los propios procesos de transformación de los modelos educativos han condicionado el surgimiento de nuevas tendencias sobre la orientación educativa. Según Del Pino (1998), las mismas tienen un carácter más pedagógico y social, a la vez que integran aspectos positivos de las tendencias tradicionales anteriores. De este modo, la orientación se concibe como un proceso integrado y desarrollado desde la actividad de enseñanza y aprendizaje que se desarrolla en la escuela. Adquieren importancia, además, los trabajos de Bisquerra (2005 y 2007), autor que vincula la orientación al contexto social y suscita la integración de los tipos de orientación, dada la necesidad de incidir en el desarrollo integral de la personalidad. </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En la actualidad se concibe la orientación educativa como un proceso regular y continuo que debe contribuir a la igualdad de oportunidades, facilitar tanto el desarrollo personal como desarrollo social y económico como un todo. Esta concepción de orientación es seguida por investigadores cubanos (Del Pino, 1998; García Gutiérrez, 2001; Collazo, 2011; Del Pino, y Recarey, 2011), quienes la identifican como corriente integrativa de la orientación, y consideran que debe ser desarrollada en el contexto escolar cubano, por la necesidad de una mayor inserción de la orientación con la institución escolar.</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Desde esta perspectiva, se considera la orientación como proceso no sólo de carácter remedial, sino fundamentalmente preventivo-desarrollador, que debe ser desarrollado por profesionales conscientes de su papel como agentes de cambio mediante su labor educativa, a partir de una mayor comprensión social de los problemas de los educandos y sus posibles soluciones. Se asumen los postulados de esta corriente, en tanto proyecta parte de la atención al desarrollo integral de la personalidad a partir del diagnóstico. Además, otorga un papel esencial a la función orientadora del maestro, reconoce la posible existencia de un orientador como figura profesional en las escuelas, y estimula la integración de todos los factores que intervienen en el proceso educativo.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La corriente integrativa concibe la orientación como un proceso que se integra al proceso educativo y no paralelo o independiente de este. Es un proceso de mediación, a través del que se ofrecen niveles de ayuda con la utilización de métodos, técnicas e instrumentos de orientación psicopedagógica, que favorecen el despliegue de las potencialidades de los sujetos y su contexto de actuación, para solucionar los problemas que enfrentan y promover el desarrollo individual y grup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a visión de la orientación como proceso de mediación parte de las ideas de Vigotski (1987) al considerar al sujeto en una posición activa, que se apropia de la experiencia histórico- social mediante la actividad y la comunicación, en un proceso mediatizado por los signos e instrumentos. Significa que el proceso de desarrollo está mediado por la relación con los otros. En la orientación mediante la relación profesional de ayuda se movilizan los recursos del sujeto y de los grupos, en función del crecimiento personal y el desarrollo grup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uba, la responsabilidad de la orientación recae en la figura del maestro y del psicopedagogo desde el cumplimiento de su función orientadora. No existe un orientador educativo en cada centro escolar y dicho servicio lo prestan instituciones como el Centro de Diagnóstico y Orientación (CDO) y el Consejo de Atención a Menores (CAM) la Casa de Orientación a la Mujer y la Familia. Se cuenta, además, con otros profesionales como psiquiatras, psicólogos, psicopedagogos, psicoterapeutas y trabajadores sociales que ofrecen servicios de orientación a la población cuando sea neces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el contexto holguinero se cuenta con la presencia de un psicopedagogo en escuelas de diferentes niveles de educación, quienes se desempeñan como orientadores educativos. Sin embargo, la composición de estos profesionales actualmente es muy diversa: profesores con experiencia en educación, egresados de distintas carreras pedagógicas y otras afines como Psicología y Estudios Socioculturales. Ello limita su desempeño, al no haber transitado por un proceso de formación profesional que intencionara su preparación como orientador educativ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éxito del cumplimiento de las funciones del profesional de la orientación depende, en gran medida, de la preparación científicamente fundamentada que adquiera durante el proceso de formación, el cual debe garantizar el domino de los conocimientos; así como, el desarrollo de cualidades, habilidades y capacidades necesarias para su desempeño. Al respecto Recarey, S. (2011) plantea que “el profesional de la educación, para poder cumplir con la función orientadora mediante la ejecución de acciones de orientación (…) necesita que se le prepare científicamente para ello, preferentemente en el proceso de formación inicial” (p.34).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ncepción de la orientación ha evolucionado desde un modelo clínico centrado en el sujeto, al margen del contexto social, hasta un modelo psicopedagógico que involucra a todos los factores que intervienen en el proceso educativo (estudiantes, profesores, padres, representantes de la comunidad y la sociedad en general). Se rebasan los límites del diagnóstico para asumir un enfoque holístico, procesual y diferenciador atendiendo a las etapas de desarrollo individual. Por otra parte, se transita de una orientación de tipo remedial a una de carácter preventivo- desarrollador, que se integra al proceso educativo para favorecer el desarrollo armónico de la personalidad. Con independencia de estas posiciones, predomina el interés por la orientación individual, lo que ha limitado el estudio de las bases teórico-metodológicas que sustentan la utilización de la orientación grupal en el contexto educativo y la preparación de los profesionales para hacer uso de este tipo de orientación en su desempeñ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importancia de la orientación grupal emana de los estudios sobre el papel del grupo en la educación de la personalidad, desde inicios del siglo XX, dada su fuerza movilizadora y el carácter mediador entre las personas y la sociedad. La esencia de la Teoría Marxista – Leninista muestra que la personalidad se forma bajo la influencia del sistema de relaciones sociales que se originan en la actividad colectiva que realiza. No es posible estudiar el desarrollo personal al margen de la actividad y las relaciones sociales, de las cuales es producto y creador activo. La esencia de esta Teoría muestra que la personalidad se forma con la influencia del sistema de relaciones sociales dentro de las cuales se encuentra y con aquella actividad colectiva que reali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de el enfoque dialéctico- materialista de la Psicología y la Pedagogía se considera el grupo como un eslabón mediador entre la sociedad y el individuo; en él tienen lugar procesos psicosociales que reflejan la sociedad en determinado contexto histórico y, al mismo tiempo, el individuo expresa su reflejo de ese contexto socio-histórico. Como lugar de mediación entre la estructura individual y social, el grupo tiene gran influencia educativa. A través de las actividades que se realizan en grupo y la comunicación que se establece entre los sujetos se va transformando el sistema de relaciones interpersonales, de normas, valores, actitudes que regulan el comportamiento individual y condicionan la evolución del gru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investigaciones de reconocidos autores como Petrovski (1986), Bozhovich (1976), Fuentes (1987, 1995), Rodríguez (1986), entre otros, constataron la influencia que ejerce el grupo sobre la personalidad de los sujetos, sus efectos en el organismo, en la actividad laboral y su productividad. La influencia de la acción grupal sobre las individualidades convierten a los grupos en ¨ lugares operativos de la transformación social” (p.4), hecho que tiene gran significación en el proceso educativo. Este valor no desplaza la personalidad en su condición de sujeto de la actividad, sino que la refuerza y estimula su carácter creador, independiente y transformador para contribuir al desarrollo del grupo y de sí mis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a adecuada orientación y conducción de los mismos puede potenciarlos como fuente de influencias positivas sobre los sujetos que lo integran. En Cuba, investigadores como Fuentes (1987, 1995), Casañas y Domínguez (1987), Amador (1987), Calviño (2000), González et al. (2000), Bermúdez et. al. (2002), Hernández (2002), Fernández (2005), Casales (1982, 2007), Imbert y Reinoso (2012) subrayan el papel del grupo en la educación de la personalidad y ponderan la comprensión de los fenómenos grupales para favorecer su desarrollo y el crecimiento personal de sus miembros. Desde este punto de vista, adquiere significación la orientación dirigida a los grupos y a través de ell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n embargo, en las posiciones de los autores no se profundiza en la orientación grupal, vinculada a la educación de la personalidad y la evolución de los grupos en calidad de mediadores sociales, ni en los fundamentos de la formación de orientadores grupales en el contexto educativo. Entre las causas de los problemas en la formación de los estudiantes para la formación grupal se identifica la pobre sistematización de los sustentos teóricos y prácticos propios de la misma, por lo que en esta investigación se considera necesario precisar algunos aspectos conceptu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consulta de la literatura especializada reveló la utilización indistintamente de los conceptos intervención grupal, orientación grupal, orientación colectiva, orientación en grupos. Autores como Grajales (2011), Garita. (2012), Fortuna (2011) hacen referencia a la intervención grupal, concebida como un proceso que privilegia el papel protagónico del grupo en el proceso de reflexión, intercambio de experiencias, construcción y reconstrucción de los conocimientos que le permitirán a los participantes afrontar adecuadamente la realid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argas (1997), por su parte, hace alusión a dos tipos de orientación en los grupos: orientación colectiva y orientación personal- grupal. La autora identifica la orientación colectiva con la ¨clase de orientación¨. Es una modalidad que se utiliza en el trabajo con grupos grandes, donde los participantes son personas sanas. Centra la atención tanto en aspectos cognoscitivos como educativos. </w:t>
      </w:r>
    </w:p>
    <w:p>
      <w:pPr>
        <w:pStyle w:val="Normal"/>
        <w:jc w:val="both"/>
        <w:rPr>
          <w:rFonts w:ascii="Arial" w:hAnsi="Arial" w:cs="Arial"/>
          <w:sz w:val="20"/>
          <w:szCs w:val="20"/>
        </w:rPr>
      </w:pPr>
      <w:r>
        <w:rPr>
          <w:rFonts w:cs="Arial" w:ascii="Arial" w:hAnsi="Arial"/>
          <w:sz w:val="20"/>
          <w:szCs w:val="20"/>
        </w:rPr>
        <w:t>El profesional en la orientación colectiva tiene como objetivo brindar información de un tema específico, relacionado con fenómenos externos, que interesan e involucran a los participantes desde el punto de vista cognoscitivo. El tema a trabajar es escogido por el orientador a partir del diagnóstico, de las experiencias en determinada disciplina y de las normativas de la institución, con la finalidad de ayudar a los sujetos a desarrollar destrezas para la vida y prevenir situaciones de conflicto propias del desarrollo human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orientación personal- grupal se asocia a la atención a pequeños grupos con una intención más curativa. A diferencia de la psicoterapia, los participantes en este tipo de orientación son personas sanas con problemas y preocupaciones más serias, que requieren una modificación en la personalidad. Precisa de una relación cara a cara, por lo que el tamaño de los grupos no debe exceder de 15 miembros. Su objetivo principal es el desarrollo personal. Autores como Kemp, Shertzer, Stone y Tolbert, citados por Vargas (1997) coinciden en afirmar que los requisitos de la orientación personal- grupal son similares a los de la orientación individual.  Los temas a discutir se centran en las necesidades, sentimientos y vivencias de los participantes. La función del profesional es ayudar a las personas a expresar sentimientos y experiencias que les permitan enfrentar satisfactoriamente la realidad y los problemas que se presenten. El intercambio con los otros debe favorecer el autoconocimiento del sujeto y su preparación para la toma de decis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mbas modalidades responden a un proceso planificado y desarrollado por un orientador con los conocimientos y habilidades necesarias para la conducción adecuada de los grupos. En ellas tiene lugar un proceso de interacción entre el orientador y varios individuos con el fin de ayudar al crecimiento individual de los miembros del grupo. De igual forma demandan del uso de técnicas y formas de organización de la actividad que faciliten la discusión y la participación espontánea y abierta de los implicad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otzer (citado por Fortuna 2011) se refiere a la orientación en grupo y la define como:</w:t>
      </w:r>
    </w:p>
    <w:p>
      <w:pPr>
        <w:pStyle w:val="Normal"/>
        <w:ind w:left="851" w:hanging="0"/>
        <w:jc w:val="both"/>
        <w:rPr>
          <w:rFonts w:ascii="Arial" w:hAnsi="Arial" w:cs="Arial"/>
          <w:sz w:val="20"/>
          <w:szCs w:val="20"/>
        </w:rPr>
      </w:pPr>
      <w:r>
        <w:rPr>
          <w:rFonts w:cs="Arial" w:ascii="Arial" w:hAnsi="Arial"/>
          <w:sz w:val="20"/>
          <w:szCs w:val="20"/>
        </w:rPr>
        <w:t xml:space="preserve">El desarrollo de una red interpersonal caracterizada por la confianza, aceptación, respeto, cordialidad, comunicación y comprensión, a través de la cual un orientador y varios clientes entran en contacto para ayudarse mutuamente a confrontar problemas interpersonales, o áreas de conflictos en la vida del cliente, con el expreso deseo de descubrir, comprender e implementar medios de resolver estos problemas y conflictos (p.3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de esta posición queda explícita la finalidad de ayudar al sujeto utilizando el espacio grupal como vía para el intercambio, la discusión que asiste la búsqueda de solución a los problemas que enfrenta, lo que limita la comprensión de la orientación grup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diferencia del autor antes mencionado, Bermúdez et al (2002) concibe los grupos de orientación como una vía de influencia en los sujetos. El grupo de orientación se propone alcanzar un determinado objetivo, a partir de lo que el grupo desea aprender, mediante la realización de una tarea común y pretende provocar cambios internos en los sujet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análisis anterior pone al descubierto distintas posiciones en la comprensión de lo grupal en el proceso de orientación. Por un lado se utiliza el grupo como espacio para el intercambio de conocimientos, experiencias que ayuden al sujeto a encontrar solución a los conflictos que se presentan en la realidad y, por otro lado, se alude a la utilización del grupo para ejercer influencia sobre los sujetos que lo conforman. Dichos referentes, en su mayoría, centran la atención del grupo como vía para potenciar el desarrollo individual, al margen de impulsar el crecimiento del propio grupo como formación psicosocial que ejerce influencia educativa en la personal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la práctica educativa frecuentemente se manifiestan imprecisiones en el uso de los conceptos dinámica grupal, trabajo grupal y orientación grupal. La implicación que tienen en el desempeño del profesional que trabaja con grupos demanda la precisión de significados y relación entre ell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utores como Cirigliano y Villaverde (1966), Bany y Johnson (1971), Chibás (1992), Calviño (2002), Bermúdez et al. (2002), Imbert y Reinoso (2012) coinciden en que la dinámica grupal es expresión de todos los procesos internos que se generan en el grupo durante la actividad. Como expresa Calviño (2002) “en todos los grupos se revelan una suerte de proceso subyacente que expresa la realidad psicológica funcional del grupo. A esto se denomina dinámica de grupal” (p.43). Es el resultado de la acción de fuerzas internas y externas que confluyen durante la interacción de las personas que lo conforman. Las fuerzas externas actúan desde fuera y están relacionadas con la estructura grupal y sus objetivos, el desempeño del facilitador, el comportamiento de miembros del grupo que sirven de referencia, el sistema de normas y valores de la sociedad y las instituciones, entre otras. Las internas emanan de cada individuo, de sus motivaciones, intereses, aspiraciones, rasgos del carácter, relaciones de comunicación y participación que se establecen en el grupo. Tanto las fuerzas externas como las internas pueden tener efectos positivos y negativ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grupo constituye un todo en constante movimiento. La dinámica es peculiar de cada grupo y se manifiesta de forma diferente en cada momento de su evolución. Su facilitación es una vía para la orientación. El profesional debe tener conocimiento de los procesos dinámicos del grupo para facilitar la interacción entre sus miembros y propiciar su participación activa en un proceso vivo que les permita crecer como personas y al grupo alcanzar niveles superiores de desarrollo. Para ello se apoyará en el uso de las más diversas técnicas grupal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relación con el trabajo grupal, la bibliografía consultada revela que a pesar de su inserción en diferentes esferas de la vida social, son aún escasos los estudios que sistematizan aspectos teóricos y metodológicos sobre este concepto. Según Calviño, M. (2002) “el trabajo grupal consiste en la forma en que se favorece y se encuentra el proceso grupal en aras de una tarea, un objetivo, un destino de grupo” (p.40). Es una vía para activar las potencialidades de los miembros del grupo, propiciar el intercambio productivo de conocimientos, experiencias, motivaciones, habilidades durante la realización de acciones dirigidas a un fin previamente establecido. Para ello se aplican técnicas que pueden estar centradas en la tarea y centradas en el grup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la práctica educativa el trabajo grupal, generalmente, se asocia al aprendizaje de los contenidos de la enseñanza. Esto limita la comprensión del papel del fenómeno grupal en la adquisición e intercambio de saberes, la modificación de comportamientos, el enriquecimiento de la personalidad y el desarrollo de la propia agrupación como formación psicosocial. Hernández, E. (1996) considera que el trabajo grupal “se expresa en la habilidad de dirigir la actividad conjunta con el objetivo de contribuir al desarrollo grupal, a través de las tareas docentes. (…) abarca todos los procedimientos de las actividades conjuntas (…) en el contexto de las tareas docentes y extradocent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el trabajo grupal se concibe como una vía para favorecer la dinámica grupal, mediante la activación de los recursos personológicos de los miembros del grupo para alcanzar determinados objetiv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análisis y conceptualización de la orientación grupal permitirá una mejor comprensión de la relación entre los conceptos analizados. Existen pocos trabajos enfocados en la definición y análisis de las características de la orientación grupal, en particular a la luz de la orientación educativ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rajales, A. M. (2011) define la orientación grupal como: </w:t>
      </w:r>
    </w:p>
    <w:p>
      <w:pPr>
        <w:pStyle w:val="Normal"/>
        <w:ind w:left="85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ayuda o asistencia sistemática a la vida del grupo, a su dinámica, a través de la cual se pretende lograr el desarrollo de las potencialidades de sus miembros en una acción constructiva conjunta para estimular el crecimiento personal y grupal propiciando la adaptación social eficiente. (p.2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 visión de la orientación grupal comprende acciones dirigidas al grupo y no al individuo. Subraya la necesidad de atender al grupo como sujeto, ayudarlo a evolucionar y, a su vez, contribuir al desarrollo de la personalidad de sus miembros. A pesar de destacar el carácter continuo de este tipo de orientación, no hace alusión a las vías que pueden ser utilizadas con este fin, y que la distinguen de la individu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entiende que la orientación grupal siempre está dirigida a un grupo de personas, independientemente de la intención del orientador, que puede centrarse en el grupo o en las individualidades. No se trata de una agrupación fortuita de personas, sino de la asociación de aquellas que se unen por un tiempo determinado para la consecución de un objetivo común mediante el desarrollo de actividades conjuntas, en las que tiene lugar un proceso de asunción y adjudicación de roles. En la esfera educacional este puede ser un grupo de estudiantes, de profesores, directivos, familiares, activistas comunitari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influencia del grupo sobre cada uno de sus integrantes será mayor en la medida en que se fortalezcan los vínculos entre ellos, se logre cierto grado de identificación de las personas con el grupo, se amplíen posibilidades de comunicación. Cuando se favorece el desarrollo del grupo, se refuerzan sus posibilidades para provocar cambios en los sujetos. El contenido de las sesiones de orientación estarán en correspondencia con la finalidad que se persiga: </w:t>
      </w:r>
      <w:r>
        <w:rPr>
          <w:rFonts w:cs="Arial" w:ascii="Arial" w:hAnsi="Arial"/>
          <w:b/>
          <w:sz w:val="20"/>
          <w:szCs w:val="20"/>
        </w:rPr>
        <w:t xml:space="preserve">las modificaciones </w:t>
      </w:r>
      <w:r>
        <w:rPr>
          <w:rFonts w:cs="Arial" w:ascii="Arial" w:hAnsi="Arial"/>
          <w:sz w:val="20"/>
          <w:szCs w:val="20"/>
        </w:rPr>
        <w:t>en el</w:t>
      </w:r>
      <w:r>
        <w:rPr>
          <w:rFonts w:cs="Arial" w:ascii="Arial" w:hAnsi="Arial"/>
          <w:b/>
          <w:sz w:val="20"/>
          <w:szCs w:val="20"/>
        </w:rPr>
        <w:t xml:space="preserve"> sujeto</w:t>
      </w:r>
      <w:r>
        <w:rPr>
          <w:rFonts w:cs="Arial" w:ascii="Arial" w:hAnsi="Arial"/>
          <w:sz w:val="20"/>
          <w:szCs w:val="20"/>
        </w:rPr>
        <w:t xml:space="preserve"> o en </w:t>
      </w:r>
      <w:r>
        <w:rPr>
          <w:rFonts w:cs="Arial" w:ascii="Arial" w:hAnsi="Arial"/>
          <w:b/>
          <w:sz w:val="20"/>
          <w:szCs w:val="20"/>
        </w:rPr>
        <w:t xml:space="preserve">el grup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Se concuerda con Collazo, B. y Puentes, M. (1992) en una mirada a la orientación en el proceso pedagógico al afirmar que:  </w:t>
      </w:r>
    </w:p>
    <w:p>
      <w:pPr>
        <w:pStyle w:val="Normal"/>
        <w:ind w:left="851" w:hanging="0"/>
        <w:jc w:val="both"/>
        <w:rPr>
          <w:rFonts w:ascii="Arial" w:hAnsi="Arial" w:cs="Arial"/>
          <w:sz w:val="20"/>
          <w:szCs w:val="20"/>
        </w:rPr>
      </w:pPr>
      <w:r>
        <w:rPr>
          <w:rFonts w:cs="Arial" w:ascii="Arial" w:hAnsi="Arial"/>
          <w:sz w:val="20"/>
          <w:szCs w:val="20"/>
        </w:rPr>
        <w:t xml:space="preserve">La orientación grupal es aquella vía a través de la cual el orientador ejerce una influencia sobre la personalidad del sujeto y sobre la propia agrupación a través de la interacción que se produce entre sus miembros en el marco de la búsqueda de solución a problemas que se derivan de las relaciones humanas, teniendo como método básico la discusión de grupo. (p.17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quí quedan explícitas las direcciones fundamentales de la orientación grupal y el método esencial en que se apoya el orientador. Por otro lado, destaca los rasgos que también la diferencian de la orientación individual: la interacción entre los miembros del grupo, la reflexión grupal para la búsqueda de soluciones a un problema y la influencia que permite ejercer sobre la personalidad de los sujetos y sobre el grup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orientación grupal facilita la ayuda sistemática a la vida del grupo y estimula el desarrollo de las potencialidades de sus miembros en una acción conjunta. Contribuye al fortalecimiento de las relaciones sociales positivas y a la modificación de aquellas que están afectadas y que han surgido en el seno de los grupos en que se ha insertado el sujeto a lo largo de la vida. Además, permite  brindar ayuda, a aquellas personas que por diversas razones no muestran disposición para el diálogo con el orientad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partir de los fundamentos anteriores se coincide con Collazo y Puentes (2011) en que los objetivos de la orientación grupal están encaminados a lograr modificaciones en el grupo y en el sujeto. En el grupo se expresan en una mayor efectividad de la intervención grupal en la solución de problemas, en el crecimiento personal de sus miembros y en una mayor integración del grupo al cumplimiento de tareas sociales. Los cambios en el sujeto se manifiestan en el desarrollo de los recursos personológicos para enfrentar y dar solución a los problemas que se le presenten y establecer relaciones interpersonales adecuadas; así como, en su preparación para el cumplimiento de las tareas del desarrollo en cada etap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primer momento de la orientación grupal es la caracterización del grupo. Las autoras Jorge y Hernández (2001), a partir de las experiencias derivadas de sus investigaciones con grupos escolares destacan la posibilidad de vincular la caracterización grupal a la orientación psicológica, en calidad de diagnóstico, de manera tal que el grupo, con la dirección del educador, reflexione sobre las expectativas- propósitos- proyecto de vida que desea elaborar en conjunt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aracterización permite determinar las regularidades del funcionamiento de los grupos y el proceso de formación en ellos de la personalidad de sus integrantes, a partir de dimensiones e indicadores que permitan revelar su naturaleza sociopsicológica. Es “el proceso de estudio de las características distintivas del mismo, expresadas en la dinámica de su funcionamiento en las distintas esferas de la actividad conjunta” (Álvarez, 2002, p. 4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orientación grupal puede combinarse con la orientación individual precediéndola o alternándose con ella. Un papel primordial en el logro de los objetivos señalados le corresponde al orientador, que asume un papel mediador de las interacciones de los miembros del grupo. Debe estimular el desempeño de los roles que contribuyen al éxito de la orientación grup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tro aspecto que merece especial atención es el relacionado con los métodos de orientación grupal. Los métodos y técnicas que se utilicen para su ejecución deben ofrecer las posibilidades para el intercambio y la reflexión entre los miembros del grupo durante el análisis de un tema común. A partir de la sistematización de los métodos de orientación contextualizados al proceso educativo, Collazo y Puentes (1992) declaran como método fundamental de este tipo de orientación la discusión de grupo, basada en la aplicación de las etapas del pensamiento reflexivo para el análisis y discusión de problemas, con vista a su solución. Entre las técnicas a utilizar se destacan: el sociodrama, el psicodrama, el cine debate, los títeres, la discusión de casos y las técnicas de dinámica de grup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uso del método y las técnicas requiere del dominio, por parte del orientador, del contenido y los procedimientos metodológicos para su aplicación. Para la selección de las técnicas más adecuadas se deben considerar la correspondencia entre su objetivo y el de la sesión de trabajo, las particularidades del grupo, las habilidades y cualidades personales del orientador, las condiciones y el espacio disponibles para su aplicación entre otros aspectos importantes. En el éxito de las sesiones de trabajo influyen la creatividad, sensibilidad y flexibilidad que muestre el orientad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ste sentido, se subraya la necesaria preparación y entrenamiento del profesional para el ejercicio de la orientación grupal, entendida como una síntesis de la integración de componentes afectivos y cognitivos que se concretan y se manifiestan en el modo de actuación del orientador grupal. En este sentido se resulta importante la articulación coherente entre la teoría y la práctica. La teoría es el elemento a través del cual el estudiante aprehende los fundamentos que sustentan la orientación grupal (categorías fundamentales y asociadas, principios,  métodos, técnicas) y las regularidades del comportamiento grupal.</w:t>
      </w:r>
      <w:r>
        <w:rPr/>
        <w:t xml:space="preserve"> </w:t>
      </w:r>
      <w:r>
        <w:rPr>
          <w:rFonts w:cs="Arial" w:ascii="Arial" w:hAnsi="Arial"/>
          <w:sz w:val="20"/>
          <w:szCs w:val="20"/>
        </w:rPr>
        <w:t xml:space="preserve">La práctica, por su parte, prepara al profesional para identificar, mediante el diagnóstico, los contenidos orientacionales a trabajar en el grupo objeto de su actividad laboral e investigativa, diseñar alternativas de orientación grupal que condicionen la transformación del grupo y el crecimiento personal de sus integrantes y desarrollar las habilidades que se requieren para desarrollar el proceso de orientación grup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sz w:val="20"/>
          <w:szCs w:val="20"/>
        </w:rPr>
        <w:t xml:space="preserve">La formación de psicopedagogos debe propiciar la integración de conocimientos, destrezas, actitudes, cualidades que demanda el </w:t>
      </w:r>
      <w:r>
        <w:rPr>
          <w:rFonts w:cs="Arial" w:ascii="Arial" w:hAnsi="Arial"/>
          <w:b/>
          <w:sz w:val="20"/>
          <w:szCs w:val="20"/>
        </w:rPr>
        <w:t>modo de actuación del orientador grupal</w:t>
      </w:r>
      <w:r>
        <w:rPr>
          <w:rFonts w:cs="Arial" w:ascii="Arial" w:hAnsi="Arial"/>
          <w:sz w:val="20"/>
          <w:szCs w:val="20"/>
        </w:rPr>
        <w:t xml:space="preserve">, considerado como </w:t>
      </w:r>
      <w:r>
        <w:rPr>
          <w:rFonts w:cs="Arial" w:ascii="Arial" w:hAnsi="Arial"/>
          <w:i/>
          <w:sz w:val="20"/>
          <w:szCs w:val="20"/>
        </w:rPr>
        <w:t>la manera que particulariza el desempeño del orientador, expresada en conocimientos, habilidades y cualidades éticas, que le permiten ejercer influencia sobre el grupo y la personalidad de los sujetos mediante la reflexión grupal.</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Se considera que el sistema de conocimientos que requiere el </w:t>
      </w:r>
      <w:r>
        <w:rPr>
          <w:rFonts w:cs="Arial" w:ascii="Arial" w:hAnsi="Arial"/>
          <w:b/>
          <w:sz w:val="20"/>
          <w:szCs w:val="20"/>
        </w:rPr>
        <w:t>modo de actuación del orientador grupal</w:t>
      </w:r>
      <w:r>
        <w:rPr>
          <w:rFonts w:cs="Arial" w:ascii="Arial" w:hAnsi="Arial"/>
          <w:sz w:val="20"/>
          <w:szCs w:val="20"/>
        </w:rPr>
        <w:t xml:space="preserve"> se relaciona con los fundamentos teóricos y metodológicos sobre: </w:t>
      </w:r>
    </w:p>
    <w:p>
      <w:pPr>
        <w:pStyle w:val="Normal"/>
        <w:numPr>
          <w:ilvl w:val="0"/>
          <w:numId w:val="6"/>
        </w:numPr>
        <w:jc w:val="both"/>
        <w:rPr>
          <w:rFonts w:ascii="Arial" w:hAnsi="Arial" w:cs="Arial"/>
          <w:sz w:val="20"/>
          <w:szCs w:val="20"/>
        </w:rPr>
      </w:pPr>
      <w:r>
        <w:rPr>
          <w:rFonts w:cs="Arial" w:ascii="Arial" w:hAnsi="Arial"/>
          <w:sz w:val="20"/>
          <w:szCs w:val="20"/>
        </w:rPr>
        <w:t xml:space="preserve">la función orientadora del Licenciado en Educación, Pedagogía-Psicología, </w:t>
      </w:r>
    </w:p>
    <w:p>
      <w:pPr>
        <w:pStyle w:val="Normal"/>
        <w:numPr>
          <w:ilvl w:val="0"/>
          <w:numId w:val="6"/>
        </w:numPr>
        <w:jc w:val="both"/>
        <w:rPr>
          <w:rFonts w:ascii="Arial" w:hAnsi="Arial" w:cs="Arial"/>
          <w:sz w:val="20"/>
          <w:szCs w:val="20"/>
        </w:rPr>
      </w:pPr>
      <w:r>
        <w:rPr>
          <w:rFonts w:cs="Arial" w:ascii="Arial" w:hAnsi="Arial"/>
          <w:sz w:val="20"/>
          <w:szCs w:val="20"/>
        </w:rPr>
        <w:t xml:space="preserve">la formación y educación de la personalidad, las bases psicopedagógicas del aprendizaje, </w:t>
      </w:r>
    </w:p>
    <w:p>
      <w:pPr>
        <w:pStyle w:val="Normal"/>
        <w:numPr>
          <w:ilvl w:val="0"/>
          <w:numId w:val="6"/>
        </w:numPr>
        <w:jc w:val="both"/>
        <w:rPr>
          <w:rFonts w:ascii="Arial" w:hAnsi="Arial" w:cs="Arial"/>
          <w:sz w:val="20"/>
          <w:szCs w:val="20"/>
        </w:rPr>
      </w:pPr>
      <w:r>
        <w:rPr>
          <w:rFonts w:cs="Arial" w:ascii="Arial" w:hAnsi="Arial"/>
          <w:sz w:val="20"/>
          <w:szCs w:val="20"/>
        </w:rPr>
        <w:t xml:space="preserve">la comunicación educativa, </w:t>
      </w:r>
    </w:p>
    <w:p>
      <w:pPr>
        <w:pStyle w:val="Normal"/>
        <w:numPr>
          <w:ilvl w:val="0"/>
          <w:numId w:val="6"/>
        </w:numPr>
        <w:jc w:val="both"/>
        <w:rPr>
          <w:rFonts w:ascii="Arial" w:hAnsi="Arial" w:cs="Arial"/>
          <w:sz w:val="20"/>
          <w:szCs w:val="20"/>
        </w:rPr>
      </w:pPr>
      <w:r>
        <w:rPr>
          <w:rFonts w:cs="Arial" w:ascii="Arial" w:hAnsi="Arial"/>
          <w:sz w:val="20"/>
          <w:szCs w:val="20"/>
        </w:rPr>
        <w:t xml:space="preserve">los métodos educativos, la psicología evolutiva, la psicología del grupo, el diagnóstico grupal, </w:t>
      </w:r>
    </w:p>
    <w:p>
      <w:pPr>
        <w:pStyle w:val="Normal"/>
        <w:numPr>
          <w:ilvl w:val="0"/>
          <w:numId w:val="6"/>
        </w:numPr>
        <w:jc w:val="both"/>
        <w:rPr>
          <w:rFonts w:ascii="Arial" w:hAnsi="Arial" w:cs="Arial"/>
          <w:sz w:val="20"/>
          <w:szCs w:val="20"/>
        </w:rPr>
      </w:pPr>
      <w:r>
        <w:rPr>
          <w:rFonts w:cs="Arial" w:ascii="Arial" w:hAnsi="Arial"/>
          <w:sz w:val="20"/>
          <w:szCs w:val="20"/>
        </w:rPr>
        <w:t xml:space="preserve">la orientación personal y grupal, </w:t>
      </w:r>
    </w:p>
    <w:p>
      <w:pPr>
        <w:pStyle w:val="Normal"/>
        <w:numPr>
          <w:ilvl w:val="0"/>
          <w:numId w:val="6"/>
        </w:numPr>
        <w:jc w:val="both"/>
        <w:rPr>
          <w:rFonts w:ascii="Arial" w:hAnsi="Arial" w:cs="Arial"/>
          <w:sz w:val="20"/>
          <w:szCs w:val="20"/>
        </w:rPr>
      </w:pPr>
      <w:r>
        <w:rPr>
          <w:rFonts w:cs="Arial" w:ascii="Arial" w:hAnsi="Arial"/>
          <w:sz w:val="20"/>
          <w:szCs w:val="20"/>
        </w:rPr>
        <w:t>la facilitación de la dinámica de los grupos a través de las distintas modalidades y métodos de orientación grupal, así como</w:t>
      </w:r>
    </w:p>
    <w:p>
      <w:pPr>
        <w:pStyle w:val="Normal"/>
        <w:numPr>
          <w:ilvl w:val="0"/>
          <w:numId w:val="6"/>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particularidades del desempeño del orientador grup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tre las </w:t>
      </w:r>
      <w:r>
        <w:rPr>
          <w:rFonts w:cs="Arial" w:ascii="Arial" w:hAnsi="Arial"/>
          <w:b/>
          <w:sz w:val="20"/>
          <w:szCs w:val="20"/>
        </w:rPr>
        <w:t>habilidades</w:t>
      </w:r>
      <w:r>
        <w:rPr>
          <w:rFonts w:cs="Arial" w:ascii="Arial" w:hAnsi="Arial"/>
          <w:sz w:val="20"/>
          <w:szCs w:val="20"/>
        </w:rPr>
        <w:t xml:space="preserve"> intelectuales y prácticas que debe desarrollar el orientador grupal se consideran esenciales: </w:t>
      </w:r>
    </w:p>
    <w:p>
      <w:pPr>
        <w:pStyle w:val="Normal"/>
        <w:numPr>
          <w:ilvl w:val="0"/>
          <w:numId w:val="8"/>
        </w:numPr>
        <w:jc w:val="both"/>
        <w:rPr>
          <w:rFonts w:ascii="Arial" w:hAnsi="Arial" w:cs="Arial"/>
          <w:sz w:val="20"/>
          <w:szCs w:val="20"/>
        </w:rPr>
      </w:pPr>
      <w:r>
        <w:rPr>
          <w:rFonts w:cs="Arial" w:ascii="Arial" w:hAnsi="Arial"/>
          <w:sz w:val="20"/>
          <w:szCs w:val="20"/>
        </w:rPr>
        <w:t xml:space="preserve">diagnosticar a los sujetos y grupos, </w:t>
      </w:r>
    </w:p>
    <w:p>
      <w:pPr>
        <w:pStyle w:val="Normal"/>
        <w:numPr>
          <w:ilvl w:val="0"/>
          <w:numId w:val="8"/>
        </w:numPr>
        <w:jc w:val="both"/>
        <w:rPr>
          <w:rFonts w:ascii="Arial" w:hAnsi="Arial" w:cs="Arial"/>
          <w:sz w:val="20"/>
          <w:szCs w:val="20"/>
        </w:rPr>
      </w:pPr>
      <w:r>
        <w:rPr>
          <w:rFonts w:cs="Arial" w:ascii="Arial" w:hAnsi="Arial"/>
          <w:sz w:val="20"/>
          <w:szCs w:val="20"/>
        </w:rPr>
        <w:t xml:space="preserve">leer e interpretar la dinámica de los grupos, </w:t>
      </w:r>
    </w:p>
    <w:p>
      <w:pPr>
        <w:pStyle w:val="Normal"/>
        <w:numPr>
          <w:ilvl w:val="0"/>
          <w:numId w:val="8"/>
        </w:numPr>
        <w:jc w:val="both"/>
        <w:rPr>
          <w:rFonts w:ascii="Arial" w:hAnsi="Arial" w:cs="Arial"/>
          <w:sz w:val="20"/>
          <w:szCs w:val="20"/>
        </w:rPr>
      </w:pPr>
      <w:r>
        <w:rPr>
          <w:rFonts w:cs="Arial" w:ascii="Arial" w:hAnsi="Arial"/>
          <w:sz w:val="20"/>
          <w:szCs w:val="20"/>
        </w:rPr>
        <w:t xml:space="preserve">planificar, conducir y evaluar sesiones de orientación grupal, </w:t>
      </w:r>
    </w:p>
    <w:p>
      <w:pPr>
        <w:pStyle w:val="Normal"/>
        <w:numPr>
          <w:ilvl w:val="0"/>
          <w:numId w:val="8"/>
        </w:numPr>
        <w:jc w:val="both"/>
        <w:rPr>
          <w:rFonts w:ascii="Arial" w:hAnsi="Arial" w:cs="Arial"/>
          <w:sz w:val="20"/>
          <w:szCs w:val="20"/>
        </w:rPr>
      </w:pPr>
      <w:r>
        <w:rPr>
          <w:rFonts w:cs="Arial" w:ascii="Arial" w:hAnsi="Arial"/>
          <w:sz w:val="20"/>
          <w:szCs w:val="20"/>
        </w:rPr>
        <w:t xml:space="preserve">fundamentar, seleccionar y aplicar métodos de orientación grupal, </w:t>
      </w:r>
    </w:p>
    <w:p>
      <w:pPr>
        <w:pStyle w:val="Normal"/>
        <w:numPr>
          <w:ilvl w:val="0"/>
          <w:numId w:val="8"/>
        </w:numPr>
        <w:jc w:val="both"/>
        <w:rPr>
          <w:rFonts w:ascii="Arial" w:hAnsi="Arial" w:cs="Arial"/>
          <w:sz w:val="20"/>
          <w:szCs w:val="20"/>
        </w:rPr>
      </w:pPr>
      <w:r>
        <w:rPr>
          <w:rFonts w:cs="Arial" w:ascii="Arial" w:hAnsi="Arial"/>
          <w:sz w:val="20"/>
          <w:szCs w:val="20"/>
        </w:rPr>
        <w:t xml:space="preserve">comunicarse de manera asertiva y empática, </w:t>
      </w:r>
    </w:p>
    <w:p>
      <w:pPr>
        <w:pStyle w:val="Normal"/>
        <w:numPr>
          <w:ilvl w:val="0"/>
          <w:numId w:val="8"/>
        </w:numPr>
        <w:jc w:val="both"/>
        <w:rPr>
          <w:rFonts w:ascii="Arial" w:hAnsi="Arial" w:cs="Arial"/>
          <w:sz w:val="20"/>
          <w:szCs w:val="20"/>
        </w:rPr>
      </w:pPr>
      <w:r>
        <w:rPr>
          <w:rFonts w:cs="Arial" w:ascii="Arial" w:hAnsi="Arial"/>
          <w:sz w:val="20"/>
          <w:szCs w:val="20"/>
        </w:rPr>
        <w:t xml:space="preserve">saber escuch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reconocen, además algunas </w:t>
      </w:r>
      <w:r>
        <w:rPr>
          <w:rFonts w:cs="Arial" w:ascii="Arial" w:hAnsi="Arial"/>
          <w:b/>
          <w:sz w:val="20"/>
          <w:szCs w:val="20"/>
        </w:rPr>
        <w:t xml:space="preserve">cualidades </w:t>
      </w:r>
      <w:r>
        <w:rPr>
          <w:rFonts w:cs="Arial" w:ascii="Arial" w:hAnsi="Arial"/>
          <w:sz w:val="20"/>
          <w:szCs w:val="20"/>
        </w:rPr>
        <w:t xml:space="preserve">de la personalidad que matizan y facilitan la actuación del orientador grupal: </w:t>
      </w:r>
    </w:p>
    <w:p>
      <w:pPr>
        <w:pStyle w:val="Normal"/>
        <w:numPr>
          <w:ilvl w:val="0"/>
          <w:numId w:val="2"/>
        </w:numPr>
        <w:jc w:val="both"/>
        <w:rPr>
          <w:rFonts w:ascii="Arial" w:hAnsi="Arial" w:cs="Arial"/>
          <w:sz w:val="20"/>
          <w:szCs w:val="20"/>
        </w:rPr>
      </w:pPr>
      <w:r>
        <w:rPr>
          <w:rFonts w:cs="Arial" w:ascii="Arial" w:hAnsi="Arial"/>
          <w:sz w:val="20"/>
          <w:szCs w:val="20"/>
        </w:rPr>
        <w:t xml:space="preserve">flexibilidad, </w:t>
      </w:r>
    </w:p>
    <w:p>
      <w:pPr>
        <w:pStyle w:val="Normal"/>
        <w:numPr>
          <w:ilvl w:val="0"/>
          <w:numId w:val="2"/>
        </w:numPr>
        <w:jc w:val="both"/>
        <w:rPr>
          <w:rFonts w:ascii="Arial" w:hAnsi="Arial" w:cs="Arial"/>
          <w:sz w:val="20"/>
          <w:szCs w:val="20"/>
        </w:rPr>
      </w:pPr>
      <w:r>
        <w:rPr>
          <w:rFonts w:cs="Arial" w:ascii="Arial" w:hAnsi="Arial"/>
          <w:sz w:val="20"/>
          <w:szCs w:val="20"/>
        </w:rPr>
        <w:t xml:space="preserve">creatividad y pericia, </w:t>
      </w:r>
    </w:p>
    <w:p>
      <w:pPr>
        <w:pStyle w:val="Normal"/>
        <w:numPr>
          <w:ilvl w:val="0"/>
          <w:numId w:val="2"/>
        </w:numPr>
        <w:jc w:val="both"/>
        <w:rPr>
          <w:rFonts w:ascii="Arial" w:hAnsi="Arial" w:cs="Arial"/>
          <w:sz w:val="20"/>
          <w:szCs w:val="20"/>
        </w:rPr>
      </w:pPr>
      <w:r>
        <w:rPr>
          <w:rFonts w:cs="Arial" w:ascii="Arial" w:hAnsi="Arial"/>
          <w:sz w:val="20"/>
          <w:szCs w:val="20"/>
        </w:rPr>
        <w:t xml:space="preserve">expresividad, </w:t>
      </w:r>
    </w:p>
    <w:p>
      <w:pPr>
        <w:pStyle w:val="Normal"/>
        <w:numPr>
          <w:ilvl w:val="0"/>
          <w:numId w:val="2"/>
        </w:numPr>
        <w:jc w:val="both"/>
        <w:rPr>
          <w:rFonts w:ascii="Arial" w:hAnsi="Arial" w:cs="Arial"/>
          <w:sz w:val="20"/>
          <w:szCs w:val="20"/>
        </w:rPr>
      </w:pPr>
      <w:r>
        <w:rPr>
          <w:rFonts w:cs="Arial" w:ascii="Arial" w:hAnsi="Arial"/>
          <w:sz w:val="20"/>
          <w:szCs w:val="20"/>
        </w:rPr>
        <w:t xml:space="preserve">dignidad, </w:t>
      </w:r>
    </w:p>
    <w:p>
      <w:pPr>
        <w:pStyle w:val="Normal"/>
        <w:numPr>
          <w:ilvl w:val="0"/>
          <w:numId w:val="2"/>
        </w:numPr>
        <w:jc w:val="both"/>
        <w:rPr>
          <w:rFonts w:ascii="Arial" w:hAnsi="Arial" w:cs="Arial"/>
          <w:sz w:val="20"/>
          <w:szCs w:val="20"/>
        </w:rPr>
      </w:pPr>
      <w:r>
        <w:rPr>
          <w:rFonts w:cs="Arial" w:ascii="Arial" w:hAnsi="Arial"/>
          <w:sz w:val="20"/>
          <w:szCs w:val="20"/>
        </w:rPr>
        <w:t xml:space="preserve">perspicacia y tacto pedagógico, </w:t>
      </w:r>
    </w:p>
    <w:p>
      <w:pPr>
        <w:pStyle w:val="Normal"/>
        <w:numPr>
          <w:ilvl w:val="0"/>
          <w:numId w:val="2"/>
        </w:numPr>
        <w:jc w:val="both"/>
        <w:rPr>
          <w:rFonts w:ascii="Arial" w:hAnsi="Arial" w:cs="Arial"/>
          <w:sz w:val="20"/>
          <w:szCs w:val="20"/>
        </w:rPr>
      </w:pPr>
      <w:r>
        <w:rPr>
          <w:rFonts w:cs="Arial" w:ascii="Arial" w:hAnsi="Arial"/>
          <w:sz w:val="20"/>
          <w:szCs w:val="20"/>
        </w:rPr>
        <w:t>así como erudición psicopedagógic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s posibilidades que ofrece la orientación grupal para la labor educativa y de asesoría la convierten en una valiosa herramienta de trabajo para los psicopedagogos. La profundización en los fundamentos que la sustentan, así como la adecuada preparación para su ejercicio garantizarán un mejor desempeño profesion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CLUS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el desarrollo de la orientación educativa el  énfasis en la orientación individual ha limitado el estudio de las bases teórico-metodológicas que sustentan la orientación grupal en el contexto educativo y la preparación de los profesionales para su ejecución. Se reconoce la orientación grupal como un tipo de orientación dirigida a lograr modificaciones tanto en el grupo como en el sujeto, sobre la base del diagnóstico. </w:t>
      </w:r>
    </w:p>
    <w:p>
      <w:pPr>
        <w:pStyle w:val="Normal"/>
        <w:jc w:val="both"/>
        <w:rPr>
          <w:rFonts w:ascii="Arial" w:hAnsi="Arial" w:cs="Arial"/>
          <w:sz w:val="20"/>
          <w:szCs w:val="20"/>
        </w:rPr>
      </w:pPr>
      <w:r>
        <w:rPr>
          <w:rFonts w:cs="Arial" w:ascii="Arial" w:hAnsi="Arial"/>
          <w:sz w:val="20"/>
          <w:szCs w:val="20"/>
        </w:rPr>
        <w:t>La formación de psicopedagogos para la orientación grupal demanda del vínculo de la teoría con la práctica para propiciar la apropiación de conocimientos, habilidades y cualidades que se asocian al modo de actuación del orientador grup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IBLIOGRAFÍA</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Alvarez, L. (2016). La formación profesional del estudiante de la carrera pedagogía-psicología para la orientación grupal. Tesis en opción al grado científico de Doctor en Ciencias Pedagógicas. Universidad de Holguín</w:t>
      </w:r>
    </w:p>
    <w:p>
      <w:pPr>
        <w:pStyle w:val="Normal"/>
        <w:numPr>
          <w:ilvl w:val="0"/>
          <w:numId w:val="5"/>
        </w:numPr>
        <w:rPr>
          <w:rFonts w:ascii="Arial" w:hAnsi="Arial" w:cs="Arial"/>
          <w:sz w:val="20"/>
          <w:szCs w:val="20"/>
        </w:rPr>
      </w:pPr>
      <w:r>
        <w:rPr>
          <w:rFonts w:cs="Arial" w:ascii="Arial" w:hAnsi="Arial"/>
          <w:sz w:val="20"/>
          <w:szCs w:val="20"/>
        </w:rPr>
        <w:t>Álvarez, L. (2002). Dimensiones e indicadores para la caracterización del grupo escolar. Tesis en opción al título de Master en Ciencias. Instituto Superior Pedagógico “José de la Luz y Caballero”, Holguín</w:t>
      </w:r>
    </w:p>
    <w:p>
      <w:pPr>
        <w:pStyle w:val="Normal"/>
        <w:numPr>
          <w:ilvl w:val="0"/>
          <w:numId w:val="5"/>
        </w:numPr>
        <w:rPr>
          <w:rFonts w:ascii="Arial" w:hAnsi="Arial" w:cs="Arial"/>
          <w:sz w:val="20"/>
          <w:szCs w:val="20"/>
        </w:rPr>
      </w:pPr>
      <w:r>
        <w:rPr>
          <w:rFonts w:cs="Arial" w:ascii="Arial" w:hAnsi="Arial"/>
          <w:sz w:val="20"/>
          <w:szCs w:val="20"/>
        </w:rPr>
        <w:t>Almaguer, R. (2007). Concepción de orientación educativa para el aprendizaje  de la convivencia comunitaria en Secundaria Básica. Tesis presentada en opción al grado científico de Doctor en Ciencias Pedagógicas. Holguín</w:t>
      </w:r>
    </w:p>
    <w:p>
      <w:pPr>
        <w:pStyle w:val="Normal"/>
        <w:numPr>
          <w:ilvl w:val="0"/>
          <w:numId w:val="5"/>
        </w:numPr>
        <w:rPr>
          <w:rFonts w:ascii="Arial" w:hAnsi="Arial" w:cs="Arial"/>
          <w:sz w:val="20"/>
          <w:szCs w:val="20"/>
        </w:rPr>
      </w:pPr>
      <w:r>
        <w:rPr>
          <w:rFonts w:cs="Arial" w:ascii="Arial" w:hAnsi="Arial"/>
          <w:sz w:val="20"/>
          <w:szCs w:val="20"/>
        </w:rPr>
        <w:t>Amador, A. (1987). Importancia educativa del grupo escolar. En Temas de Psicología Pedagógica para maestros I, p. 9. La Habana: Pueblo y Educación.</w:t>
      </w:r>
    </w:p>
    <w:p>
      <w:pPr>
        <w:pStyle w:val="Normal"/>
        <w:numPr>
          <w:ilvl w:val="0"/>
          <w:numId w:val="5"/>
        </w:numPr>
        <w:jc w:val="both"/>
        <w:rPr/>
      </w:pPr>
      <w:r>
        <w:rPr>
          <w:rFonts w:cs="Arial" w:ascii="Arial" w:hAnsi="Arial"/>
          <w:sz w:val="20"/>
          <w:szCs w:val="20"/>
        </w:rPr>
        <w:t xml:space="preserve">Anaya, D.; Pérez-González, J. C y Suárez, J. M. (2010). </w:t>
      </w:r>
      <w:r>
        <w:rPr>
          <w:rFonts w:cs="Arial" w:ascii="Arial" w:hAnsi="Arial"/>
          <w:i/>
          <w:sz w:val="20"/>
          <w:szCs w:val="20"/>
        </w:rPr>
        <w:t>Los contenidos de formación de los profesionales de la orientación educativa desde la perspectiva de los propios orientadores</w:t>
      </w:r>
      <w:r>
        <w:rPr>
          <w:rFonts w:cs="Arial" w:ascii="Arial" w:hAnsi="Arial"/>
          <w:sz w:val="20"/>
          <w:szCs w:val="20"/>
        </w:rPr>
        <w:t xml:space="preserve">. Revista de Educación, 356. Septiembre-diciembre 2011, pp. 607-629. España. Recuperado de </w:t>
      </w:r>
      <w:hyperlink r:id="rId2">
        <w:r>
          <w:rPr>
            <w:rStyle w:val="InternetLink"/>
            <w:rFonts w:cs="Arial" w:ascii="Arial" w:hAnsi="Arial"/>
            <w:sz w:val="20"/>
            <w:szCs w:val="20"/>
          </w:rPr>
          <w:t>http://www.revistaeducacion.educacion.es/</w:t>
        </w:r>
      </w:hyperlink>
      <w:r>
        <w:rPr>
          <w:rFonts w:cs="Arial" w:ascii="Arial" w:hAnsi="Arial"/>
          <w:sz w:val="20"/>
          <w:szCs w:val="20"/>
        </w:rPr>
        <w:t>. Consultado: 12 de enero de 2015.</w:t>
      </w:r>
    </w:p>
    <w:p>
      <w:pPr>
        <w:pStyle w:val="Normal"/>
        <w:numPr>
          <w:ilvl w:val="0"/>
          <w:numId w:val="5"/>
        </w:numPr>
        <w:jc w:val="both"/>
        <w:rPr>
          <w:rFonts w:ascii="Arial" w:hAnsi="Arial" w:cs="Arial"/>
          <w:sz w:val="20"/>
          <w:szCs w:val="20"/>
        </w:rPr>
      </w:pPr>
      <w:r>
        <w:rPr>
          <w:rFonts w:cs="Arial" w:ascii="Arial" w:hAnsi="Arial"/>
          <w:sz w:val="20"/>
          <w:szCs w:val="20"/>
        </w:rPr>
        <w:t xml:space="preserve">Andrade, J. A. (2011). La intervención grupal: una lectura de los conceptos de Enrique Pichón Reviere: artículo de reflexión investigativa. </w:t>
      </w:r>
      <w:r>
        <w:rPr>
          <w:rFonts w:cs="Arial" w:ascii="Arial" w:hAnsi="Arial"/>
          <w:i/>
          <w:sz w:val="20"/>
          <w:szCs w:val="20"/>
        </w:rPr>
        <w:t xml:space="preserve">Revista Electrónica de Psicología Iztacala, </w:t>
      </w:r>
      <w:r>
        <w:rPr>
          <w:rFonts w:cs="Arial" w:ascii="Arial" w:hAnsi="Arial"/>
          <w:sz w:val="20"/>
          <w:szCs w:val="20"/>
        </w:rPr>
        <w:t>pp. 194- 229</w:t>
      </w:r>
      <w:r>
        <w:rPr>
          <w:rFonts w:cs="Arial" w:ascii="Arial" w:hAnsi="Arial"/>
          <w:i/>
          <w:sz w:val="20"/>
          <w:szCs w:val="20"/>
        </w:rPr>
        <w:t>.</w:t>
      </w:r>
      <w:r>
        <w:rPr>
          <w:rFonts w:cs="Arial" w:ascii="Arial" w:hAnsi="Arial"/>
          <w:sz w:val="20"/>
          <w:szCs w:val="20"/>
        </w:rPr>
        <w:t xml:space="preserve"> Recuperado de: </w:t>
      </w:r>
      <w:hyperlink r:id="rId3">
        <w:r>
          <w:rPr>
            <w:rStyle w:val="InternetLink"/>
            <w:rFonts w:cs="Arial" w:ascii="Arial" w:hAnsi="Arial"/>
            <w:sz w:val="20"/>
            <w:szCs w:val="20"/>
          </w:rPr>
          <w:t>http://www.medigraphic.com/</w:t>
        </w:r>
      </w:hyperlink>
      <w:r>
        <w:rPr>
          <w:rFonts w:cs="Arial" w:ascii="Arial" w:hAnsi="Arial"/>
          <w:sz w:val="20"/>
          <w:szCs w:val="20"/>
        </w:rPr>
        <w:t>. Consultado: 21 de diciembre de 2014.</w:t>
      </w:r>
    </w:p>
    <w:p>
      <w:pPr>
        <w:pStyle w:val="Normal"/>
        <w:numPr>
          <w:ilvl w:val="0"/>
          <w:numId w:val="5"/>
        </w:numPr>
        <w:jc w:val="both"/>
        <w:rPr>
          <w:rFonts w:ascii="Arial" w:hAnsi="Arial" w:cs="Arial"/>
          <w:sz w:val="20"/>
          <w:szCs w:val="20"/>
        </w:rPr>
      </w:pPr>
      <w:r>
        <w:rPr>
          <w:rFonts w:cs="Arial" w:ascii="Arial" w:hAnsi="Arial"/>
          <w:sz w:val="20"/>
          <w:szCs w:val="20"/>
        </w:rPr>
        <w:t>Bany, M. y Johnson, L. (1971). La dinámica de grupo en Educación. La Habana: Editorial Pueblo y Educación.</w:t>
      </w:r>
    </w:p>
    <w:p>
      <w:pPr>
        <w:pStyle w:val="Normal"/>
        <w:numPr>
          <w:ilvl w:val="0"/>
          <w:numId w:val="5"/>
        </w:numPr>
        <w:jc w:val="both"/>
        <w:rPr>
          <w:rFonts w:ascii="Arial" w:hAnsi="Arial" w:cs="Arial"/>
          <w:sz w:val="20"/>
          <w:szCs w:val="20"/>
        </w:rPr>
      </w:pPr>
      <w:r>
        <w:rPr>
          <w:rFonts w:cs="Arial" w:ascii="Arial" w:hAnsi="Arial"/>
          <w:sz w:val="20"/>
          <w:szCs w:val="20"/>
        </w:rPr>
        <w:t xml:space="preserve">Baña, M. (1999). La intervención psicopedagógica: conceptos y aspectos generales. Universidad da Coruña. </w:t>
      </w:r>
    </w:p>
    <w:p>
      <w:pPr>
        <w:pStyle w:val="Normal"/>
        <w:numPr>
          <w:ilvl w:val="0"/>
          <w:numId w:val="5"/>
        </w:numPr>
        <w:rPr>
          <w:rFonts w:ascii="Arial" w:hAnsi="Arial" w:cs="Arial"/>
          <w:sz w:val="20"/>
          <w:szCs w:val="20"/>
        </w:rPr>
      </w:pPr>
      <w:r>
        <w:rPr>
          <w:rFonts w:cs="Arial" w:ascii="Arial" w:hAnsi="Arial"/>
          <w:sz w:val="20"/>
          <w:szCs w:val="20"/>
        </w:rPr>
        <w:t>Bargas, C. Z. (1997) La orientación en los grupos: Dos modalidades a utilizar. Revista Educación 21 (1), pp. 91-98. Recuperado de: http://www.revistas.ucr.ac.cr/. Consultado: el 11 de octubre de 2013.</w:t>
      </w:r>
    </w:p>
    <w:p>
      <w:pPr>
        <w:pStyle w:val="Normal"/>
        <w:numPr>
          <w:ilvl w:val="0"/>
          <w:numId w:val="5"/>
        </w:numPr>
        <w:rPr>
          <w:rFonts w:ascii="Arial" w:hAnsi="Arial" w:cs="Arial"/>
          <w:sz w:val="20"/>
          <w:szCs w:val="20"/>
        </w:rPr>
      </w:pPr>
      <w:r>
        <w:rPr>
          <w:rFonts w:cs="Arial" w:ascii="Arial" w:hAnsi="Arial"/>
          <w:sz w:val="20"/>
          <w:szCs w:val="20"/>
        </w:rPr>
        <w:t>Baz, M. (2004). La intervención grupal: finalidades y perspectivas para la investigación. Recuperado de: http://www.area3.org.es/. Consultado: 2 de noviembre de 2013.</w:t>
      </w:r>
    </w:p>
    <w:p>
      <w:pPr>
        <w:pStyle w:val="Normal"/>
        <w:numPr>
          <w:ilvl w:val="0"/>
          <w:numId w:val="5"/>
        </w:numPr>
        <w:rPr>
          <w:rFonts w:ascii="Arial" w:hAnsi="Arial" w:cs="Arial"/>
          <w:sz w:val="20"/>
          <w:szCs w:val="20"/>
        </w:rPr>
      </w:pPr>
      <w:r>
        <w:rPr>
          <w:rFonts w:cs="Arial" w:ascii="Arial" w:hAnsi="Arial"/>
          <w:sz w:val="20"/>
          <w:szCs w:val="20"/>
        </w:rPr>
        <w:t xml:space="preserve">Bermúdez, R et. al. (2002). Dinámica de grupo en educación: su facilitación. La Habana: Pueblo y Educación. </w:t>
      </w:r>
    </w:p>
    <w:p>
      <w:pPr>
        <w:pStyle w:val="Normal"/>
        <w:numPr>
          <w:ilvl w:val="0"/>
          <w:numId w:val="5"/>
        </w:numPr>
        <w:rPr>
          <w:rFonts w:ascii="Arial" w:hAnsi="Arial" w:cs="Arial"/>
          <w:sz w:val="20"/>
          <w:szCs w:val="20"/>
        </w:rPr>
      </w:pPr>
      <w:r>
        <w:rPr>
          <w:rFonts w:cs="Arial" w:ascii="Arial" w:hAnsi="Arial"/>
          <w:sz w:val="20"/>
          <w:szCs w:val="20"/>
        </w:rPr>
        <w:t>Bisquerra, R. (2005). Marco Conceptual de la Orientación Psicopedagógica. Revista Mexicana de Orientación Educativa, no. 6, julio – octubre, 163- 170. México.</w:t>
      </w:r>
    </w:p>
    <w:p>
      <w:pPr>
        <w:pStyle w:val="Normal"/>
        <w:numPr>
          <w:ilvl w:val="0"/>
          <w:numId w:val="5"/>
        </w:numPr>
        <w:rPr>
          <w:rFonts w:ascii="Arial" w:hAnsi="Arial" w:cs="Arial"/>
          <w:sz w:val="20"/>
          <w:szCs w:val="20"/>
        </w:rPr>
      </w:pPr>
      <w:r>
        <w:rPr>
          <w:rFonts w:cs="Arial" w:ascii="Arial" w:hAnsi="Arial"/>
          <w:sz w:val="20"/>
          <w:szCs w:val="20"/>
        </w:rPr>
        <w:t>Bozhovich, L. (1976). La personalidad y su educación en la edad infantil. La Habana: Pueblo y Educación.</w:t>
      </w:r>
    </w:p>
    <w:p>
      <w:pPr>
        <w:pStyle w:val="Normal"/>
        <w:numPr>
          <w:ilvl w:val="0"/>
          <w:numId w:val="5"/>
        </w:numPr>
        <w:rPr>
          <w:rFonts w:ascii="Arial" w:hAnsi="Arial" w:cs="Arial"/>
          <w:sz w:val="20"/>
          <w:szCs w:val="20"/>
        </w:rPr>
      </w:pPr>
      <w:r>
        <w:rPr>
          <w:rFonts w:cs="Arial" w:ascii="Arial" w:hAnsi="Arial"/>
          <w:sz w:val="20"/>
          <w:szCs w:val="20"/>
        </w:rPr>
        <w:t xml:space="preserve">Calviño, M. (2002). Trabajar en y con grupos. La Habana: Academia. </w:t>
      </w:r>
    </w:p>
    <w:p>
      <w:pPr>
        <w:pStyle w:val="Normal"/>
        <w:numPr>
          <w:ilvl w:val="0"/>
          <w:numId w:val="5"/>
        </w:numPr>
        <w:jc w:val="both"/>
        <w:rPr>
          <w:rFonts w:ascii="Arial" w:hAnsi="Arial" w:cs="Arial"/>
          <w:sz w:val="20"/>
          <w:szCs w:val="20"/>
        </w:rPr>
      </w:pPr>
      <w:r>
        <w:rPr>
          <w:rFonts w:cs="Arial" w:ascii="Arial" w:hAnsi="Arial"/>
          <w:sz w:val="20"/>
          <w:szCs w:val="20"/>
        </w:rPr>
        <w:t>Casales, J. C. (2007). Psicología Social. La Habana: Félix Varela.</w:t>
      </w:r>
    </w:p>
    <w:p>
      <w:pPr>
        <w:pStyle w:val="Normal"/>
        <w:numPr>
          <w:ilvl w:val="0"/>
          <w:numId w:val="5"/>
        </w:numPr>
        <w:jc w:val="both"/>
        <w:rPr>
          <w:rFonts w:ascii="Arial" w:hAnsi="Arial" w:cs="Arial"/>
          <w:sz w:val="20"/>
          <w:szCs w:val="20"/>
        </w:rPr>
      </w:pPr>
      <w:r>
        <w:rPr>
          <w:rFonts w:cs="Arial" w:ascii="Arial" w:hAnsi="Arial"/>
          <w:sz w:val="20"/>
          <w:szCs w:val="20"/>
        </w:rPr>
        <w:t>Casañas, A. y Domínguez, L. (1987). La comunicación grupal. En Investigaciones de la Personalidad en Cuba, pp. 172-196. La Habana: Ciencias Sociales.</w:t>
      </w:r>
    </w:p>
    <w:p>
      <w:pPr>
        <w:pStyle w:val="Normal"/>
        <w:numPr>
          <w:ilvl w:val="0"/>
          <w:numId w:val="5"/>
        </w:numPr>
        <w:rPr>
          <w:rFonts w:ascii="Arial" w:hAnsi="Arial" w:cs="Arial"/>
          <w:sz w:val="20"/>
          <w:szCs w:val="20"/>
        </w:rPr>
      </w:pPr>
      <w:r>
        <w:rPr>
          <w:rFonts w:cs="Arial" w:ascii="Arial" w:hAnsi="Arial"/>
          <w:sz w:val="20"/>
          <w:szCs w:val="20"/>
        </w:rPr>
        <w:t>Cerdá, L. (2010). La formación académica y científica del psicopedagogo. Universidad Nacional de Lomas de Zamora. HOLOGRAMATICA – facultad de Ciencias Sociales – UNLZ. Vol. 3, año VII, no. 12, pp. 3-21. Recuperado de: www.unlz.edu.ar/. Consultado: 7 de diciembre de 2013.</w:t>
      </w:r>
    </w:p>
    <w:p>
      <w:pPr>
        <w:pStyle w:val="Normal"/>
        <w:numPr>
          <w:ilvl w:val="0"/>
          <w:numId w:val="5"/>
        </w:numPr>
        <w:rPr>
          <w:rFonts w:ascii="Arial" w:hAnsi="Arial" w:cs="Arial"/>
          <w:sz w:val="20"/>
          <w:szCs w:val="20"/>
        </w:rPr>
      </w:pPr>
      <w:r>
        <w:rPr>
          <w:rFonts w:cs="Arial" w:ascii="Arial" w:hAnsi="Arial"/>
          <w:sz w:val="20"/>
          <w:szCs w:val="20"/>
        </w:rPr>
        <w:t xml:space="preserve">Del Pino, J, y Recarey, S. (2011). La orientación educacional y la facilitación del desarrollo desde el rol profesional del maestro. En Orientación educativa. Parte I, pp. 71- 98. La Habana: Pueblo y Educación. </w:t>
      </w:r>
    </w:p>
    <w:p>
      <w:pPr>
        <w:pStyle w:val="Normal"/>
        <w:numPr>
          <w:ilvl w:val="0"/>
          <w:numId w:val="5"/>
        </w:numPr>
        <w:rPr>
          <w:rFonts w:ascii="Arial" w:hAnsi="Arial" w:cs="Arial"/>
          <w:sz w:val="20"/>
          <w:szCs w:val="20"/>
        </w:rPr>
      </w:pPr>
      <w:r>
        <w:rPr>
          <w:rFonts w:cs="Arial" w:ascii="Arial" w:hAnsi="Arial"/>
          <w:sz w:val="20"/>
          <w:szCs w:val="20"/>
        </w:rPr>
        <w:t xml:space="preserve">Collazo, B y Puentes, M (1992). La orientación en la actividad pedagógica. La Habana: Pueblo y Educación. </w:t>
      </w:r>
    </w:p>
    <w:p>
      <w:pPr>
        <w:pStyle w:val="Normal"/>
        <w:numPr>
          <w:ilvl w:val="0"/>
          <w:numId w:val="5"/>
        </w:numPr>
        <w:rPr>
          <w:rFonts w:ascii="Arial" w:hAnsi="Arial" w:cs="Arial"/>
          <w:sz w:val="20"/>
          <w:szCs w:val="20"/>
        </w:rPr>
      </w:pPr>
      <w:r>
        <w:rPr>
          <w:rFonts w:cs="Arial" w:ascii="Arial" w:hAnsi="Arial"/>
          <w:sz w:val="20"/>
          <w:szCs w:val="20"/>
        </w:rPr>
        <w:t>Fortuna, B. F. (2011). Uso de estrategias de intervención psicopedagógicas de los (las) egresados as) en educación mención orientación académica en el municipio de san juan de la Maguana (república dominicana). Recuperado de: http://www.monografias.com/. Consultado: 12 de abril de 2013.</w:t>
      </w:r>
    </w:p>
    <w:p>
      <w:pPr>
        <w:pStyle w:val="Normal"/>
        <w:numPr>
          <w:ilvl w:val="0"/>
          <w:numId w:val="5"/>
        </w:numPr>
        <w:jc w:val="both"/>
        <w:rPr>
          <w:rFonts w:ascii="Arial" w:hAnsi="Arial" w:cs="Arial"/>
          <w:sz w:val="20"/>
          <w:szCs w:val="20"/>
        </w:rPr>
      </w:pPr>
      <w:r>
        <w:rPr>
          <w:rFonts w:cs="Arial" w:ascii="Arial" w:hAnsi="Arial"/>
          <w:sz w:val="20"/>
          <w:szCs w:val="20"/>
        </w:rPr>
        <w:t xml:space="preserve">García-Fuentes, C. D. y Rodríguez, O. (2006). Características competenciales del psicopedagogo: una aproximación desde la comunidad autónoma de Galicia. Revista Española de Orientación y Psicopedagogía, Vol. 17, no 1, 1er semestre, pp. 99- 116.  </w:t>
      </w:r>
    </w:p>
    <w:p>
      <w:pPr>
        <w:pStyle w:val="Normal"/>
        <w:numPr>
          <w:ilvl w:val="0"/>
          <w:numId w:val="5"/>
        </w:numPr>
        <w:jc w:val="both"/>
        <w:rPr>
          <w:rFonts w:ascii="Arial" w:hAnsi="Arial" w:cs="Arial"/>
          <w:sz w:val="20"/>
          <w:szCs w:val="20"/>
        </w:rPr>
      </w:pPr>
      <w:r>
        <w:rPr>
          <w:rFonts w:cs="Arial" w:ascii="Arial" w:hAnsi="Arial"/>
          <w:sz w:val="20"/>
          <w:szCs w:val="20"/>
        </w:rPr>
        <w:t xml:space="preserve">Garita, A. V. (2012). La intervención grupal de índole orientadora: demandas de sentidos y competencias para el ejercicio profesional. Revista Educación, 36 (2), pp. 69- 77. Julio- Diciembre. </w:t>
      </w:r>
    </w:p>
    <w:p>
      <w:pPr>
        <w:pStyle w:val="Normal"/>
        <w:numPr>
          <w:ilvl w:val="0"/>
          <w:numId w:val="5"/>
        </w:numPr>
        <w:rPr>
          <w:rFonts w:ascii="Arial" w:hAnsi="Arial" w:cs="Arial"/>
          <w:sz w:val="20"/>
          <w:szCs w:val="20"/>
        </w:rPr>
      </w:pPr>
      <w:r>
        <w:rPr>
          <w:rFonts w:cs="Arial" w:ascii="Arial" w:hAnsi="Arial"/>
          <w:sz w:val="20"/>
          <w:szCs w:val="20"/>
        </w:rPr>
        <w:t>Grajales, A. M. (2011). Orientación grupal para el bienestar del adulto mayor. Tesis en opción del grado de Maestra en Orientación y Consejo Educativo. Mérida de Yucatán, México. Recuperado de: http://tesis.pucp.edu.pe. Consultado: 13 de marzo de 2013.</w:t>
      </w:r>
    </w:p>
    <w:p>
      <w:pPr>
        <w:pStyle w:val="Normal"/>
        <w:numPr>
          <w:ilvl w:val="0"/>
          <w:numId w:val="5"/>
        </w:numPr>
        <w:rPr>
          <w:rFonts w:ascii="Arial" w:hAnsi="Arial" w:cs="Arial"/>
          <w:sz w:val="20"/>
          <w:szCs w:val="20"/>
        </w:rPr>
      </w:pPr>
      <w:r>
        <w:rPr>
          <w:rFonts w:cs="Arial" w:ascii="Arial" w:hAnsi="Arial"/>
          <w:sz w:val="20"/>
          <w:szCs w:val="20"/>
        </w:rPr>
        <w:t>Henao, G. C, Ramírez, L. A y Ramírez, C. (2006). Qué es la intervención psicopedagógica: definición, principios y componentes, vol. 6, no 2, pp. 147- 315, julio- diciembre. Medellín- Colombia,  Recuperado de: http://web.usbmed.edu.co. Consultado: 18 de abril de 2013.</w:t>
      </w:r>
    </w:p>
    <w:p>
      <w:pPr>
        <w:pStyle w:val="Normal"/>
        <w:numPr>
          <w:ilvl w:val="0"/>
          <w:numId w:val="5"/>
        </w:numPr>
        <w:rPr>
          <w:rFonts w:ascii="Arial" w:hAnsi="Arial" w:cs="Arial"/>
          <w:sz w:val="20"/>
          <w:szCs w:val="20"/>
        </w:rPr>
      </w:pPr>
      <w:r>
        <w:rPr>
          <w:rFonts w:cs="Arial" w:ascii="Arial" w:hAnsi="Arial"/>
          <w:sz w:val="20"/>
          <w:szCs w:val="20"/>
        </w:rPr>
        <w:t>Hernández, E. (1996). Trabajo grupal con adolescentes: una habilidad profesional. Revista Varona, no. 23, pp. 10- 14. La Habana.</w:t>
      </w:r>
    </w:p>
    <w:p>
      <w:pPr>
        <w:pStyle w:val="Normal"/>
        <w:numPr>
          <w:ilvl w:val="0"/>
          <w:numId w:val="5"/>
        </w:numPr>
        <w:rPr>
          <w:rFonts w:ascii="Arial" w:hAnsi="Arial" w:cs="Arial"/>
          <w:sz w:val="20"/>
          <w:szCs w:val="20"/>
        </w:rPr>
      </w:pPr>
      <w:r>
        <w:rPr>
          <w:rFonts w:cs="Arial" w:ascii="Arial" w:hAnsi="Arial"/>
          <w:sz w:val="20"/>
          <w:szCs w:val="20"/>
        </w:rPr>
        <w:t>Imbert, N. y Reinoso, C. (2012). La comprensión de los procesos grupales en las instituciones educativas. En Los procesos grupales. Diagnóstico y desarrollo, pp. 52- 94. La Habana: Pueblo y Educación</w:t>
      </w:r>
    </w:p>
    <w:p>
      <w:pPr>
        <w:pStyle w:val="Normal"/>
        <w:numPr>
          <w:ilvl w:val="0"/>
          <w:numId w:val="5"/>
        </w:numPr>
        <w:rPr>
          <w:rFonts w:ascii="Arial" w:hAnsi="Arial" w:cs="Arial"/>
          <w:sz w:val="20"/>
          <w:szCs w:val="20"/>
        </w:rPr>
      </w:pPr>
      <w:r>
        <w:rPr>
          <w:rFonts w:cs="Arial" w:ascii="Arial" w:hAnsi="Arial"/>
          <w:sz w:val="20"/>
          <w:szCs w:val="20"/>
        </w:rPr>
        <w:t>Recarey, S. (2011). La orientación educativa. Su devenir histórico. En Orientación educativa. Parte I. p. 37- 50. La Habana: Pueblo y Educación.</w:t>
      </w:r>
    </w:p>
    <w:p>
      <w:pPr>
        <w:pStyle w:val="Normal"/>
        <w:numPr>
          <w:ilvl w:val="0"/>
          <w:numId w:val="5"/>
        </w:numPr>
        <w:rPr>
          <w:rFonts w:ascii="Arial" w:hAnsi="Arial" w:cs="Arial"/>
          <w:sz w:val="20"/>
          <w:szCs w:val="20"/>
        </w:rPr>
      </w:pPr>
      <w:r>
        <w:rPr>
          <w:rFonts w:cs="Arial" w:ascii="Arial" w:hAnsi="Arial"/>
          <w:sz w:val="20"/>
          <w:szCs w:val="20"/>
        </w:rPr>
        <w:t>Vargas, Z. R. (1997). La orientación en los grupos: Dos modalidades a utilizar. Revista Educación, 21 (1), pp. 91- 98. Recuperado de: http://revistas.ucr.ac.cr. Consultado: 5 de junio de 2013.</w:t>
      </w:r>
    </w:p>
    <w:p>
      <w:pPr>
        <w:pStyle w:val="Normal"/>
        <w:numPr>
          <w:ilvl w:val="0"/>
          <w:numId w:val="5"/>
        </w:numPr>
        <w:rPr>
          <w:rFonts w:ascii="Arial" w:hAnsi="Arial" w:cs="Arial"/>
          <w:sz w:val="20"/>
          <w:szCs w:val="20"/>
        </w:rPr>
      </w:pPr>
      <w:r>
        <w:rPr>
          <w:rFonts w:cs="Arial" w:ascii="Arial" w:hAnsi="Arial"/>
          <w:sz w:val="20"/>
          <w:szCs w:val="20"/>
        </w:rPr>
        <w:t>Vélaz de Medrano, C. (2008). Formación y profesionalización de los orientadores desde el enfoque de competencias. Educación XX, no 11, pp. 155-181. Universidad Nacional de Educación a Distancia. España. Recuperado de: http://www.redalyc.org/. Consultado: 17 de abril de 2014.</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4"/>
      <w:type w:val="nextPage"/>
      <w:pgSz w:w="12240" w:h="15840"/>
      <w:pgMar w:left="1418" w:right="1418"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aps/>
        <w:szCs w:val="20"/>
        <w:lang w:val="en-US" w:eastAsia="en-US"/>
      </w:rPr>
    </w:pPr>
    <w:r>
      <w:rPr>
        <w:rFonts w:cs="Arial" w:ascii="Arial" w:hAnsi="Arial"/>
        <w:caps/>
        <w:szCs w:val="20"/>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416560</wp:posOffset>
          </wp:positionV>
          <wp:extent cx="2369820" cy="987425"/>
          <wp:effectExtent l="0" t="0" r="0" b="0"/>
          <wp:wrapTight wrapText="bothSides">
            <wp:wrapPolygon edited="0">
              <wp:start x="2602" y="2498"/>
              <wp:lineTo x="1732" y="4158"/>
              <wp:lineTo x="865" y="7909"/>
              <wp:lineTo x="865" y="9993"/>
              <wp:lineTo x="2253" y="16665"/>
              <wp:lineTo x="2253" y="17496"/>
              <wp:lineTo x="11110" y="18333"/>
              <wp:lineTo x="13888" y="18333"/>
              <wp:lineTo x="15278" y="17080"/>
              <wp:lineTo x="15104" y="16665"/>
              <wp:lineTo x="19790" y="14582"/>
              <wp:lineTo x="19619" y="12914"/>
              <wp:lineTo x="13193" y="9993"/>
              <wp:lineTo x="3818" y="2498"/>
              <wp:lineTo x="2602" y="2498"/>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5" t="-36" r="-15" b="-36"/>
                  <a:stretch>
                    <a:fillRect/>
                  </a:stretch>
                </pic:blipFill>
                <pic:spPr bwMode="auto">
                  <a:xfrm>
                    <a:off x="0" y="0"/>
                    <a:ext cx="2369820" cy="987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i w:val="false"/>
        <w:color w:val="000000"/>
      </w:rPr>
    </w:lvl>
  </w:abstractNum>
  <w:abstractNum w:abstractNumId="4">
    <w:lvl w:ilvl="0">
      <w:start w:val="1"/>
      <w:numFmt w:val="decimal"/>
      <w:lvlText w:val="%1."/>
      <w:lvlJc w:val="left"/>
      <w:pPr>
        <w:tabs>
          <w:tab w:val="num" w:pos="1151"/>
        </w:tabs>
        <w:ind w:left="1151" w:hanging="4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601"/>
        </w:tabs>
        <w:ind w:left="340" w:firstLine="260"/>
      </w:pPr>
      <w:rPr>
        <w:rFonts w:ascii="Arial" w:hAnsi="Arial" w:cs="Arial" w:hint="default"/>
        <w:sz w:val="18"/>
        <w:szCs w:val="18"/>
      </w:rPr>
    </w:lvl>
    <w:lvl w:ilvl="1">
      <w:start w:val="0"/>
      <w:numFmt w:val="bullet"/>
      <w:lvlText w:val="-"/>
      <w:lvlJc w:val="left"/>
      <w:pPr>
        <w:tabs>
          <w:tab w:val="num" w:pos="1440"/>
        </w:tabs>
        <w:ind w:left="1440" w:hanging="360"/>
      </w:pPr>
      <w:rPr>
        <w:rFonts w:ascii="Arial" w:hAnsi="Arial" w:cs="Aria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s-ES" w:eastAsia="ko-KR" w:bidi="ar-SA"/>
    </w:rPr>
  </w:style>
  <w:style w:type="paragraph" w:styleId="Heading1">
    <w:name w:val="Heading 1"/>
    <w:basedOn w:val="Normal"/>
    <w:next w:val="Normal"/>
    <w:qFormat/>
    <w:pPr>
      <w:keepNext w:val="true"/>
      <w:numPr>
        <w:ilvl w:val="0"/>
        <w:numId w:val="1"/>
      </w:numPr>
      <w:spacing w:before="120" w:after="120"/>
      <w:jc w:val="center"/>
      <w:outlineLvl w:val="0"/>
    </w:pPr>
    <w:rPr>
      <w:rFonts w:ascii="Times" w:hAnsi="Times" w:eastAsia="Times New Roman" w:cs="Times"/>
      <w:b/>
      <w:caps/>
      <w:szCs w:val="20"/>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i w:val="false"/>
      <w:color w:val="00000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2Car">
    <w:name w:val="Texto independiente 2 Car"/>
    <w:qFormat/>
    <w:rPr>
      <w:rFonts w:ascii="Times New Roman" w:hAnsi="Times New Roman" w:eastAsia="Batang;Arial Unicode MS" w:cs="Times New Roman"/>
      <w:sz w:val="24"/>
      <w:szCs w:val="24"/>
      <w:lang w:val="es-ES" w:eastAsia="ko-KR"/>
    </w:rPr>
  </w:style>
  <w:style w:type="character" w:styleId="Titulo3Car">
    <w:name w:val="Titulo 3 Car"/>
    <w:qFormat/>
    <w:rPr>
      <w:rFonts w:ascii="Times New Roman" w:hAnsi="Times New Roman" w:eastAsia="Batang;Arial Unicode MS" w:cs="Times New Roman"/>
      <w:sz w:val="20"/>
      <w:szCs w:val="20"/>
      <w:lang w:val="es-MX" w:eastAsia="ko-KR"/>
    </w:rPr>
  </w:style>
  <w:style w:type="character" w:styleId="Titulo4Car">
    <w:name w:val="Titulo 4 Car"/>
    <w:qFormat/>
    <w:rPr>
      <w:rFonts w:ascii="Times New Roman" w:hAnsi="Times New Roman" w:eastAsia="Batang;Arial Unicode MS" w:cs="Times New Roman"/>
      <w:b/>
      <w:caps/>
      <w:sz w:val="20"/>
      <w:szCs w:val="20"/>
      <w:lang w:val="es-MX" w:eastAsia="ko-KR"/>
    </w:rPr>
  </w:style>
  <w:style w:type="character" w:styleId="StrongEmphasis">
    <w:name w:val="Strong"/>
    <w:qFormat/>
    <w:rPr>
      <w:b/>
      <w:bCs/>
    </w:rPr>
  </w:style>
  <w:style w:type="character" w:styleId="Titulo5Car">
    <w:name w:val="Titulo 5 Car"/>
    <w:qFormat/>
    <w:rPr>
      <w:rFonts w:ascii="Times" w:hAnsi="Times" w:eastAsia="Times New Roman" w:cs="Times New Roman"/>
      <w:sz w:val="20"/>
      <w:szCs w:val="20"/>
      <w:lang w:val="es-MX"/>
    </w:rPr>
  </w:style>
  <w:style w:type="character" w:styleId="Titulo6Car">
    <w:name w:val="Titulo 6 Car"/>
    <w:qFormat/>
    <w:rPr>
      <w:rFonts w:ascii="Times New Roman" w:hAnsi="Times New Roman" w:eastAsia="Batang;Arial Unicode MS" w:cs="Times New Roman"/>
      <w:b/>
      <w:sz w:val="20"/>
      <w:szCs w:val="20"/>
      <w:lang w:val="es-ES" w:eastAsia="ko-KR"/>
    </w:rPr>
  </w:style>
  <w:style w:type="character" w:styleId="Titulo7Car">
    <w:name w:val="Titulo 7 Car"/>
    <w:qFormat/>
    <w:rPr>
      <w:rFonts w:ascii="Times New Roman" w:hAnsi="Times New Roman" w:eastAsia="Batang;Arial Unicode MS" w:cs="Times New Roman"/>
      <w:sz w:val="20"/>
      <w:szCs w:val="20"/>
      <w:lang w:val="es-ES" w:eastAsia="ko-KR"/>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Batang;Arial Unicode MS" w:cs="Times New Roman"/>
      <w:sz w:val="20"/>
      <w:szCs w:val="20"/>
      <w:lang w:val="es-ES" w:eastAsia="ko-KR"/>
    </w:rPr>
  </w:style>
  <w:style w:type="character" w:styleId="Sangra3detindependienteCar">
    <w:name w:val="Sangría 3 de t. independiente Car"/>
    <w:qFormat/>
    <w:rPr>
      <w:rFonts w:ascii="Times New Roman" w:hAnsi="Times New Roman" w:eastAsia="Batang;Arial Unicode MS" w:cs="Times New Roman"/>
      <w:sz w:val="16"/>
      <w:szCs w:val="16"/>
      <w:lang w:val="es-ES" w:eastAsia="ko-KR"/>
    </w:rPr>
  </w:style>
  <w:style w:type="character" w:styleId="TextodegloboCar">
    <w:name w:val="Texto de globo Car"/>
    <w:qFormat/>
    <w:rPr>
      <w:rFonts w:ascii="Tahoma" w:hAnsi="Tahoma" w:eastAsia="Batang;Arial Unicode MS" w:cs="Tahoma"/>
      <w:sz w:val="16"/>
      <w:szCs w:val="16"/>
      <w:lang w:val="es-ES" w:eastAsia="ko-KR"/>
    </w:rPr>
  </w:style>
  <w:style w:type="character" w:styleId="Ttulo1Car">
    <w:name w:val="Título 1 Car"/>
    <w:qFormat/>
    <w:rPr>
      <w:rFonts w:ascii="Times" w:hAnsi="Times" w:eastAsia="Times New Roman" w:cs="Times New Roman"/>
      <w:b/>
      <w:caps/>
      <w:sz w:val="24"/>
      <w:szCs w:val="20"/>
      <w:lang w:val="it-IT" w:eastAsia="ko-KR"/>
    </w:rPr>
  </w:style>
  <w:style w:type="character" w:styleId="EncabezadoCar">
    <w:name w:val="Encabezado Car"/>
    <w:qFormat/>
    <w:rPr>
      <w:rFonts w:ascii="Times New Roman" w:hAnsi="Times New Roman" w:eastAsia="Batang;Arial Unicode MS" w:cs="Times New Roman"/>
      <w:sz w:val="24"/>
      <w:szCs w:val="24"/>
      <w:lang w:val="es-ES" w:eastAsia="ko-KR"/>
    </w:rPr>
  </w:style>
  <w:style w:type="character" w:styleId="PiedepginaCar">
    <w:name w:val="Pie de página Car"/>
    <w:qFormat/>
    <w:rPr>
      <w:rFonts w:ascii="Times New Roman" w:hAnsi="Times New Roman" w:eastAsia="Batang;Arial Unicode MS" w:cs="Times New Roman"/>
      <w:sz w:val="24"/>
      <w:szCs w:val="24"/>
      <w:lang w:val="es-E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itulo3">
    <w:name w:val="Titulo 3"/>
    <w:basedOn w:val="Normal"/>
    <w:qFormat/>
    <w:pPr>
      <w:jc w:val="center"/>
    </w:pPr>
    <w:rPr>
      <w:sz w:val="20"/>
      <w:szCs w:val="20"/>
      <w:lang w:val="es-MX"/>
    </w:rPr>
  </w:style>
  <w:style w:type="paragraph" w:styleId="Titulo4">
    <w:name w:val="Titulo 4"/>
    <w:basedOn w:val="Normal"/>
    <w:qFormat/>
    <w:pPr/>
    <w:rPr>
      <w:b/>
      <w:caps/>
      <w:sz w:val="20"/>
      <w:szCs w:val="20"/>
      <w:lang w:val="es-MX"/>
    </w:rPr>
  </w:style>
  <w:style w:type="paragraph" w:styleId="Sangra3detindependiente">
    <w:name w:val="Sangría 3 de t. independiente"/>
    <w:basedOn w:val="Normal"/>
    <w:qFormat/>
    <w:pPr>
      <w:spacing w:before="0" w:after="120"/>
      <w:ind w:left="283" w:hanging="0"/>
    </w:pPr>
    <w:rPr>
      <w:sz w:val="16"/>
      <w:szCs w:val="16"/>
    </w:rPr>
  </w:style>
  <w:style w:type="paragraph" w:styleId="Titulo5">
    <w:name w:val="Titulo 5"/>
    <w:basedOn w:val="Sangra3detindependiente"/>
    <w:qFormat/>
    <w:pPr>
      <w:spacing w:before="0" w:after="0"/>
      <w:ind w:left="0" w:hanging="0"/>
      <w:jc w:val="both"/>
    </w:pPr>
    <w:rPr>
      <w:rFonts w:ascii="Times" w:hAnsi="Times" w:eastAsia="Times New Roman" w:cs="Times"/>
      <w:sz w:val="20"/>
      <w:szCs w:val="20"/>
      <w:lang w:val="es-MX"/>
    </w:rPr>
  </w:style>
  <w:style w:type="paragraph" w:styleId="Titulo6">
    <w:name w:val="Titulo 6"/>
    <w:basedOn w:val="Normal"/>
    <w:qFormat/>
    <w:pPr>
      <w:jc w:val="both"/>
    </w:pPr>
    <w:rPr>
      <w:b/>
      <w:sz w:val="20"/>
      <w:szCs w:val="20"/>
    </w:rPr>
  </w:style>
  <w:style w:type="paragraph" w:styleId="Titulo7">
    <w:name w:val="Titulo 7"/>
    <w:basedOn w:val="Normal"/>
    <w:qFormat/>
    <w:pPr>
      <w:numPr>
        <w:ilvl w:val="0"/>
        <w:numId w:val="4"/>
      </w:numPr>
      <w:ind w:left="360" w:hanging="360"/>
      <w:jc w:val="both"/>
    </w:pPr>
    <w:rPr>
      <w:sz w:val="20"/>
      <w:szCs w:val="20"/>
    </w:rPr>
  </w:style>
  <w:style w:type="paragraph" w:styleId="Prrafodelista">
    <w:name w:val="Párrafo de lista"/>
    <w:basedOn w:val="Normal"/>
    <w:qFormat/>
    <w:pPr>
      <w:spacing w:before="0" w:after="0"/>
      <w:ind w:left="720" w:hanging="0"/>
      <w:contextualSpacing/>
    </w:pPr>
    <w:rPr/>
  </w:style>
  <w:style w:type="paragraph" w:styleId="ENCABEZADONIVEL1">
    <w:name w:val="ENCABEZADO NIVEL1"/>
    <w:basedOn w:val="Normal"/>
    <w:qFormat/>
    <w:pPr>
      <w:widowControl w:val="false"/>
      <w:numPr>
        <w:ilvl w:val="0"/>
        <w:numId w:val="3"/>
      </w:numPr>
      <w:spacing w:before="60" w:after="120"/>
      <w:jc w:val="both"/>
    </w:pPr>
    <w:rPr>
      <w:rFonts w:ascii="Arial" w:hAnsi="Arial" w:eastAsia="Times New Roman" w:cs="Arial"/>
      <w:b/>
      <w:caps/>
      <w:sz w:val="22"/>
      <w:szCs w:val="22"/>
      <w:lang w:bidi="he-IL"/>
    </w:rPr>
  </w:style>
  <w:style w:type="paragraph" w:styleId="NormalconVietas2">
    <w:name w:val="Normal con Viñetas 2"/>
    <w:basedOn w:val="Normal"/>
    <w:qFormat/>
    <w:pPr>
      <w:widowControl w:val="false"/>
      <w:numPr>
        <w:ilvl w:val="0"/>
        <w:numId w:val="7"/>
      </w:numPr>
      <w:spacing w:before="60" w:after="0"/>
      <w:ind w:left="840" w:hanging="0"/>
      <w:jc w:val="both"/>
    </w:pPr>
    <w:rPr>
      <w:rFonts w:ascii="Arial" w:hAnsi="Arial" w:eastAsia="Times New Roman" w:cs="Arial"/>
      <w:sz w:val="20"/>
      <w:szCs w:val="20"/>
      <w:lang w:bidi="he-I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istaeducacion.educacion.es/" TargetMode="External"/><Relationship Id="rId3" Type="http://schemas.openxmlformats.org/officeDocument/2006/relationships/hyperlink" Target="http://www.medigraphic.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16:00Z</dcterms:created>
  <dc:creator>Wolf</dc:creator>
  <dc:description/>
  <cp:keywords/>
  <dc:language>en-US</dc:language>
  <cp:lastModifiedBy>Oscar Ovidio Calzadillla</cp:lastModifiedBy>
  <dcterms:modified xsi:type="dcterms:W3CDTF">2019-03-28T16:54:00Z</dcterms:modified>
  <cp:revision>4</cp:revision>
  <dc:subject/>
  <dc:title/>
</cp:coreProperties>
</file>